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Владимир Иль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ДАЛЬНЕГО КОСМОСА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Я — “Сибес”… Я — “Сибес”… Всем, кто меня слышит! Терплю бедствие в квадрате с координатами три тысячи семнадцать, двадцать восемь, ноль пятьдесят. Нуждаюсь в экстренной помощи! Имею на борту двести сорок семь пассажиров и тридцать членов команды. Аварийная ситуация девятой категории!.. Я — “Сибес”… Я — “Сибес”!.. Ответьте же хоть кто-нибудь, черт возьми!.. Необходима срочная эвакуация людей с корабля!.. Неужели в этом районе никого нет?!.. НА ПОМОЩЬ!.. Запускаю автоматический режим сигналов бедствия… Если кто-нибудь примет их, прошу: отзовитесь на той же частоте!..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 xml:space="preserve">!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 xml:space="preserve">!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>!.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пустя десять часов по земному времяисчисл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— </w:t>
      </w:r>
      <w:r>
        <w:rPr>
          <w:sz w:val="20"/>
          <w:szCs w:val="20"/>
        </w:rPr>
        <w:t>Я — “Сибес”… пассажирский дальнорейсовый лай</w:t>
        <w:softHyphen/>
        <w:t>нер… аварийная ситуация… Нужно срочно эвакуировать людей! Помогите же хоть кто-нибудь! Иначе через восемь часов от нас останутся только обломки и трупы! ПРОШУ СРОЧНОЙ ПОМОЩИ У ЛЮБОГО, КТО МЕНЯ ПРИНИМАЕТ!.. Лю-у-ди!.. НЕ ДАЙТЕ НАМ ПОГИБНУТЬ, МАТЬ ВАШУ!.. НЕУЖЕЛИ МЕНЯ НИКТО НЕ СЛЫШИТ?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бес”, я — “Парус”, нахожусь от вас в двухстах мегаметрах. Слышу вас хорошо. Что у вас случилось? Прие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ну наконец-то!.. Ребята, давайте быстрее, иначе мы вот-вот коньки отбросим! Вы нас видите? У нас-то экраны давно сдохли, осталась только рация… с полусдохшими аккумуляторам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бес”, я — “Парус”. И я повторяю свой вопрос: что с вами стряслось? И, пожалуйста, представьтесь по всей форме. Пр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тряслось? Хм, вопрос, конечно, интересный… Особенно если учесть, что я, Джино Меццанотти, капитан этой проклятой пассажирской калоши под названием “Сибес”… и какой только идиот его придумал?.. Так вот, я уже несколько часов подряд распыляюсь на всю Вселенную о том, что мы висим на волоске от смерти, и тут вдруг появляетесь вы, как младенец на белый свет, чтобы поинтересоваться, что с нами случилось!.. Что ж, повторяю в тысячный раз: У НАС НЕШТАТНАЯ СИТУАЦИЯ ВЫСШЕЙ КАТЕГОРИИ! Уточнить? Пожалуйста: если вы не поторопитесь, наш реактор вскоре превратится в ядерную бомбочку, а наш лайнер — в спейс-крематорий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бес”, я — капитан космического корабля специального назначения “Парус” Лайс Траут. Настоятельно прошу вас прекратить истерику и соблюдать правила космической связи. Пожалуйста, доложите подробнее ситуацию на борту вашего корабля. Пр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говорите — “истерику”?!.. Хотел бы я поглядеть, достопочтенный Лайс Траут, как бы вы себя вели на моем месте! Когда в пробоины грузовых отсеков со свистом улетучиваются последние остатки воздуха, когда в пассажирских салонах люди сходят с ума от паники, а МЫ НИЧЕГО НЕ МОЖЕМ СДЕЛАТЬ С ЭТИМ ДОЛБАНЫМ РЕАКТОРОМ! По приблизительным расчетам, ЖИТЬ НАМ ОСТАЕТСЯ ВСЕГО НЕСКОЛЬКО ЧАСОВ! Так что не тратьте время, капитан Траут, врубайте форсаж и дуйте к нам на всех своих парусах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бес”, я — “Парус”. Сколько человек у вас на борту нуждается в эвакуации? Пр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Проклятье! Капитан, вы что — плохо меня слышите? Или я не ясно выразился? МЫ ВСЕ НУЖДАЕМСЯ В ЭВАКУАЦИИ, ПОНЯТНО?! Двести семьдесят семь душ, которые только вы можете спасти! Ведь, судя по всему, в этом квадрате нет других кораблей. А когда наш </w:t>
      </w:r>
      <w:r>
        <w:rPr>
          <w:sz w:val="20"/>
          <w:szCs w:val="20"/>
          <w:lang w:val="en-US"/>
        </w:rPr>
        <w:t>SOS</w:t>
      </w:r>
      <w:r>
        <w:rPr>
          <w:sz w:val="20"/>
          <w:szCs w:val="20"/>
        </w:rPr>
        <w:t xml:space="preserve"> получат на ближайшей спасательной базе, от нас останутся только воспоминания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бес”, я — “Парус”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 черту эти ваши правила связи! Это лишняя трата времени! Все равно тут больше никого, кроме нас с вами, нет… Лучше просто представьте, будто мы с вами беседуем с глазу на глаз, 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хорошо… Скажите, “Сибес”, есть ли в вашем распоряжении какие-нибудь спасательные средства, которые позволили бы вам продержаться хотя бы еще сутк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, Траут, я же просил!.. Запомните: я — Джино Меццанотти… можно просто Джино! И что за чушь вы несете насчет спасательных средст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колько я знаю, на пассажирских лайнерах должны быть спасательные шлюпки, скафандры для автономного пребывания в открытом космосе на протяжени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олжны!.. Но где они? Хотите, я вам скажу, где они сейчас? Они отрезаны от рубки экипажа и пассажирского салона вакуумом и температурой минус двести двадцать градусов! Потому что… В общем, это долго сейчас объяснять… Лучше ответьте-ка на мой вопрос: когда вы сможете подойти к нам, чтобы мы заранее подготовили людей к эвакуац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лло, Траут, куда вы подевались?.. Проклятье, неужели сели аккумуляторы?! Хотя нет, индикатор мигает… Траут, ответьте мне! ТРАУТ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кричите, Меццанотти, я вас прекрасно слышу. Просто мы тут… немного совещали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щались? О ч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, Меццанотти… Я вам сейчас все объясню и хочу, чтобы вы поняли, насколько сложна и уникальна данная ситуац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то вы темните, Траут, и мне это совсем не нравится. О какой сложной ситуации вы ведете речь?.. Ну да, дела у нас хреновые. Если бы во мне вдруг проснулось чувство черного юмора, то я выразился бы так: мы нажили себе массу неприятностей из-за того, что оказались взаперти в этом космическом гробу вместе с ядерной бомбой… Но вы-то здесь при чем? Или боитесь, что взрыв произойдет в самый разгар эвакуац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о вовсе не в этом, Джино. Мы просто не можем принять на борт так много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это — не можете? Насколько я знаю, все корабли Дальнего Космоса имеют вместительные трюмы, обычно забитые всякой фигней. Ну, допустим, что вы в этом плане — исключение, и у вас в трюме хранятся только нужные вещи и запасы… Но согласитесь, что сейчас не тот случай, когда надо заботиться о барахле! В ваши трюмные закрома поместится вся наша полудохлая компания… До ближайшей базы — не больше недели полета, и я думаю, что с голодухи мы не помрем, верно?.. Ну, что вы опять замолкли, Трау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чет трюма вы правы, Джино, и в других обстоятельствах я именно так и поступил бы. Но сейчас мой трюм занят совершенно уникальным грузо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аким же, интересно знать? Что, по-вашему, может быть ценнее жизни сотен людей? Несколько тонн алмазов? Пробы грунта с неизведанных планет? Или вы перевозите наркотики по заказу мафии?.. Но даже если так, то не удержусь от соблазна напомнить вам, капитан Лайс Траут, главный закон Дальнего Космоса: приняв сигнал о бедствии, капитан корабля должен сделать все для спасения люде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 этот закон. Бесспорно, он вполне справедлив, когда речь идет о спасении людей. Но скажите мне: как быть, если на другой чаше весов находится жизнь представителей другой разумной рас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о-о?!.. Уж не хотите ли вы сказать, что трюм вашего корабля забит инопланетянами, как консервная банка — килькой?! И откуда они там взялись, если только не из вашего больного воображения?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но это я и пытался вам объяснить. Наш “Парус” возвращается на Землю из Дальнего Поиска. Задача заключалась в том, чтобы найти на других планетах признаки существования Иного Разума. Если вы помните, сотни земных экспедиций возвращались ни с чем из разных уголков Галактики. А ВОТ НАМ СКАЗОЧНО ПОВЕЗЛО, ДЖИНО!.. Мы нашли инопланетян в системе Сириуса, совершили посадку на их планету и установили с ними контакт — нормальный, дружественный контакт!.. Эти сирианцы — довольно высокоразвитая цивилизация, только вот до космических полетов они еще не дошли. Но они любезно согласились отправить вместе с нами своих послов для установления дипломатических отношений с человечеством! Вы понимаете, что это значит?! Отныне вся история человечества будет развиваться по-другому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ы несете, Траут? В опасности — сотни людей, и почти половину из них составляют дети в возрасте от пяти до двенадцати лет! А вы смеете противопоставлять им каких-то разумных пауков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пауки. Сирианцы, скорее, похожи на огромные пластиковые мешки, заполненные студнеобразной массой. И каждый из них весит не менее пяти тонн, представляете? Мы смогли взять только двух дипломатических представителей, но они заполнили весь наш грузовой отсек… Нет, в принципе, там осталось немного места, но проблема в том, что людей в него помещать нельзя, поскольку сирианцы могут жить только в особых атмосферно-барометрических условиях, которые не подходят для человека. Это долго объяснять, но поверьте мне, Джино, мы специально адаптировали трюм к потребностям наших гостей, 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мне плевать, кто они и какие из себя!.. Пусть даже они были бы похожи на людей! Главное, что они — не люд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же вы предлагаете, Джи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будто вы сами не понимаете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ы ничего не понимаете. Во-первых, я дал нашим партнерам по контакту гарантию, что доставлю их представителей на Землю в целости и сохранности. И их жизнь — залог дальнейших отношений между нашими цивилизациям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умаешь, гарантия! У вас же может случайно открыться кингстон в трюме? Или образоваться пробоина. Или еще что-нибудь… Да в космосе полным-полно форс-мажорных обстоятельств, сводящих на нет любую гарантию! И эти мыслящие кисельные мешки никогда не узнают, что у вас случилось на самом деле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от тут вы ошибаетесь, Меццанотти. Отличительной особенностью сирианцев является способность поддерживать друг с другом телепатическую связь на любом расстоянии. Кстати, это тоже помогло нам достичь быстрого взаимопонимания… Так что единственное, чем я мог бы вам помочь — это взять к себе на борт человек десять взрослых или пятьдесят детей, не больш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, издеваетесь?!.. Да одних детей у меня тут больше сотни, и как, по-вашему, мы будем выбирать, кто из них достоин спасения, а кого можно оставить на верную гибель? С помощью жребия, что ли?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сожалению, это все, что я могу вам предложить. Решайте: или спасется хоть кто-то, или ник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, я сплю или у меня уже начались галлюцинации?.. Послушайте, Траут, неужели вы всерьез намерены нарушить закон Дальнего Космоса? И вот так запросто уйдете, бросив нас на произвол судьбы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Меццанотти, но я полагаю, что в данном случае нельзя применять закон, на который вы ссылаетесь. Да, на Земле меня, возможно, будут судить за то, что я не оказал вам помощь. Но я считаю, что теперь, когда контакт с братьями по разуму установлен, для нас началась новая эра и уже нельзя ставить людей превыше всего на свете. По большому счету, чем мы с вами лучше, чем иные разумные существа? Чем?! И почему я должен принести их в жертву ради спасения своих земляк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годяй! Преступник! Убийца! Предатель!.. Убирайся отсюда со своими вонючими инопланетянами, которые тебе дороже людей! И пусть тебя до самой смерти преследуют лица детей, которые погибнут по твоей вине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Сибес”, я — “Парус”. Я продублировал ваш запрос о помощи посредством всех имеющихся в моем распоряжении средств связи. Может быть, все-таки найдется другой корабль, который сумеет помочь вам. Надеюсь, что он подоспеет к вам на помощь воврем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ЕЛ ТЫ… ПРИДУРОК! СЛЫШАТЬ ТЕБЯ БОЛЬШЕ НЕ ХОЧУ!.. Господи, смилуйся над нами!.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пустя час по земному времяисчисл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—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Сибес”, “Сибес”, вас вызывает второй пилот “Паруса” Ярослав Айдаров. Мы идем к вам на помощь!.. Эй, на “Сибесе”, вы живы?.. Капитан Меццанотти, ответьте мне! Прием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шу… Дышать… трудно… уже… воздуха мало… про воду и пищу… вообще молчу… А главное… корабль… разрушается… перепад давления… в третьем отсек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одойдем через полчаса, и наш трюм… в общем, он свободен для приема ваших людей. Держитесь, ребята! И еще… От лица нашего экипажа приношу свои извинения за преступное поведение нашего капитана… Большинством голосов членов межзвездной экспедиции Лайс Траут был отстранен от должности, и его обязанности до прибытия на Землю поручено исполнять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… выкинули его… вместе с этими… монстр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только связали и заперли в каюте… Но сейчас это неважно. Готовьтесь к эвакуации, Джин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-спасибо, друг! Ты… ты — настоящий челове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д стыковкой Ярослав Айдаров вновь связался с Меццанотти. На этот раз сеанс связи был совсем коротким — батареи радиопередатчика на “Сибесе” уже почти не держали заряда. Удалось лишь договориться о порядке эвакуации. Меццанотти заверил, что он и его подчиненные сами справятся с переходом на “Парус”. “Главное, обеспечьте нам герметичный переходной шлюз”, — попросил он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 створки трюмного люка с шипением раздвинулись, и из него стали появляться изможденные, едва держащиеся на ногах люди в спецкомбинезонах летного состава. Они выходили из шлюза в трюм “Паруса” по одному, и каждого из них сразу же подхватывали заботливые руки встре</w:t>
        <w:softHyphen/>
        <w:t>чавш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рослав Айдаров машинально считал спасенных. Когда их число перевалило за второй десяток, он бросил взгляд на ча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Такими темпами мы можем не успеть до взрыва”, — подум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же мысленно удивился: “Странно, а почему экипаж эвакуируется первым?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, решили пустить пассажиров последними? — спросил он очередного спасен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ездолетчик с “Сибеса” поднял на него осунувшееся, почерневшее лицо и, не останавливаясь, хрипло выдавил, словно закашлявши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росите… у капита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оре появился и сам Меццанотти. Ярослав опознал его по нагрудным галунам, которые должны были сверкать золотом, но сейчас выглядели как ржавые железки. В отличие от своих товарищей, капитан “Сибеса” держался на ногах достаточно уверенно и даже отстранил руку штурмана “Паруса”, пытавшегося поддержать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 вам, парни! — сказал он, обводя всех присутствующих неестественно блестящими глазами. — Если бы не вы — сгнили бы мы заживо на нашей посудине!.. Отныне мы будем в вечном долгу перед вам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ворки шлюза с тихим шипением закрылись за его спиной, и это означало, что в переходном туннеле больше никого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начит, Меццанотти? — сквозь зубы процедил Ярослав. — Где дети, женщины, старики? Где ваши двести пятьдесят пассажир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питан опустил гол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ребята, — глухо проговорил он. — Оказывается, они погибли… еще двое суток тому назад. Мгновенная разгерметизация… никто из них даже ничего не почувст</w:t>
        <w:softHyphen/>
        <w:t>вовал… не успел… В живых остался только экипаж… и то не все… Но я… никто из нас не знал об этом!.. Только перед самой эвакуацие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иновато умол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дорога сдавила горло Ярослава, и он задохнулся, не в силах вымолвить ни сл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-есно, — протянул штурман “Паруса”. — Но вы же постоянно твердили нам про почти три сотни людей, нуждающихся в помощи! Может, вы все-таки знали, что они уже мертвы? А может, у вас вообще не было пассажиров и вы их придум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ццанотти резко вскинул гол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рите чушь! — с вызовом сказал он. — Да, я предполагал, что мои пассажиры погибли. Но я сознательно продолжал указывать их в числе живых! Вы ведь были не первыми, кто принял мой сигнал бедствия! И не первыми, кто отказывал нам в помощи!.. Странное время наступило, господа! Когда-то закон Дальнего Космоса соблюдался безоговорочно. А теперь спасают лишь тех, кто, по мнению спасающих, заслуживает этого. Ст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о;´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о;´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ит объявить во всеуслышание, что гибнут старики, дети и женщины — и это разжалобит даже самые черствые сердца… Но если вы скажете правду о том, что бедствие терпят три десятка молодых, здоровых мужико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ердито махнул рукой и отвер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 непонятно, — не слыша своего голоса, выдавил Ярослав. — Траут же предлагал вам эвакуировать часть людей с “Сибеса”. И если вы знали… или хотя бы догадывались… почему вы не приняли это предложен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я не был до конца уверен в гибели пассажиров, — пожал плечами капитан “Сибеса”. — И потом… Представьте себя на месте человека, который бредет ночью по пустынной автостраде и внезапно осознает, что редкие машины, проносящиеся мимо него, никогда не остановятся, чтобы узнать, почему он просит помощи. Допустим, отчаявшись, он написал на плакате заведомую ложь о том, что в придорожном кювете лежит тяжело раненый ребенок, которого необходимо срочно доставить в больницу. И вот наконец кто-то из водителей останавливается, приняв этот вопль о помощи за чистую монету, а наш путник признается, что насчет раненого ребенка он соврал или пошутил… или даже ошибся… Как бы вы отреагировали на подобное признание на месте добряка-водител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кипаж “Паруса” угрюмо молч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от я знаю как, — продолжал Меццанотти. — Потому что до вас на мои сигналы откликнулся какой-то “товарняк”. Его трюмы тоже были до отказа забиты ценным грузом, и когда я попросил капитана взять на борт хотя бы часть моих ребят, он заподозрил что-то неладное, врубил форсаж — и был таков. Наверное, посчитал, что экипаж гибнущего лайнера не должен спасаться, бросая пассажиров на произвол судьбы. В принципе, этого типа можно понять: сейчас в Дальнем Космосе болтается слишком много всякой швали. Как и на ночных шоссе на Земл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А реактор? — послышался в тишине чей-то голос. — Про вышедший из-под контроля реактор ты тоже вра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акая, к чертям собачьим, разница?! — взорвался Меццанотти. — Если бы даже реактор не взорвался, мы все равно скоро загнулись бы!.. Что такое неполная герметизация, надо объяснять? А к этой прелести добавьте несколько суток полной голодовки, отсутствие воды и электричества да температуру чуть выше нуля по Цельсию!.. И неужели так важно, сколько было нас, нуждающихся в помощи: тридцать или двести восемьдесят? Или теперь вы считаете, что ваш капитан был прав, когда выбирал не людей, а чужих монстров?! Эх вы, звездолетчики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рослав почувствовал, как внутри него образуется ледяная пуст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в тот момент, когда он нажал кнопку, чтобы разгерметизировать трю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рианцы погибли не сразу — видимо, благодаря своему особому метаболизму, — и какое-то время наружные датчики “Паруса” принимали непрерывный писк в ультракоротком диапазоне. Что это было — панический вопль ужаса или проклятия в адрес вероломных землян? Скорее всего, теперь этого никто не узна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помня себя, Ярослав шагнул к Меццанотти, но кто-то крепко взял его за локти сзад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ь, Славка, — произнес над ухом голос штурмана. — Даже если мы выбросим этого подонка за борт, это уже ничего не измени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огда Айдаров развернулся и, не говоря ни слова, пошел проч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, Ярослав, — бросил ему вслед Меццанотти, — а в чем проблема-то? По большому счету, вы ни в чем не виноваты! Вы просто исполнили свой долг. Тот самый, который установлен законом Дальнего Космоса… И за Контакт вы зря боитесь — наверняка будет еще много таких контактов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рослав резко остановился, словно налетев на невидимую стену. Поиграл желваками на скулах. Сказал в пространств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учше бы их вовсе не было! До тех пор, пока будут существовать такие люди, как в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двинулся по узкому коридорчику внутрь кораб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а, ты куда? — спросил штурм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Трауту, — ответил Айдаров. — Он капитан, а значит, ему и судить нас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7:00Z</dcterms:created>
  <dc:creator>Харьковский С.А.</dc:creator>
  <dc:description/>
  <dc:language>en-US</dc:language>
  <cp:lastModifiedBy>Харьковский С.А.</cp:lastModifiedBy>
  <dcterms:modified xsi:type="dcterms:W3CDTF">2007-05-28T09:57:00Z</dcterms:modified>
  <cp:revision>2</cp:revision>
  <dc:subject/>
  <dc:title>сборник "Закон Дальнего космоса"</dc:title>
</cp:coreProperties>
</file>