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0"/>
        <w:jc w:val="center"/>
        <w:rPr>
          <w:sz w:val="22"/>
          <w:szCs w:val="22"/>
        </w:rPr>
      </w:pPr>
      <w:r>
        <w:rPr>
          <w:sz w:val="22"/>
          <w:szCs w:val="22"/>
        </w:rPr>
        <w:t>Евгений Харитонов</w:t>
      </w:r>
    </w:p>
    <w:p>
      <w:pPr>
        <w:pStyle w:val="Normal"/>
        <w:shd w:fill="FFFFFF" w:val="clear"/>
        <w:autoSpaceDE w:val="false"/>
        <w:spacing w:before="120" w:after="120"/>
        <w:jc w:val="center"/>
        <w:rPr>
          <w:b/>
          <w:b/>
          <w:bCs/>
        </w:rPr>
      </w:pPr>
      <w:r>
        <w:rPr>
          <w:b/>
          <w:bCs/>
        </w:rPr>
        <w:t>СЕКРЕТНЫЕ ФАЙЛЫ ЗАКОНОДАТЕЛЕЙ КОСМОСА</w:t>
      </w:r>
    </w:p>
    <w:p>
      <w:pPr>
        <w:pStyle w:val="Normal"/>
        <w:shd w:fill="FFFFFF" w:val="clear"/>
        <w:autoSpaceDE w:val="false"/>
        <w:spacing w:before="0" w:after="600"/>
        <w:jc w:val="center"/>
        <w:rPr>
          <w:sz w:val="20"/>
          <w:szCs w:val="20"/>
        </w:rPr>
      </w:pPr>
      <w:r>
        <w:rPr>
          <w:sz w:val="20"/>
          <w:szCs w:val="20"/>
        </w:rPr>
        <w:t>(Персоналии авторов сборника)</w:t>
      </w:r>
    </w:p>
    <w:p>
      <w:pPr>
        <w:pStyle w:val="Normal"/>
        <w:shd w:fill="FFFFFF" w:val="clear"/>
        <w:autoSpaceDE w:val="false"/>
        <w:jc w:val="both"/>
        <w:rPr>
          <w:sz w:val="18"/>
          <w:szCs w:val="18"/>
        </w:rPr>
      </w:pPr>
      <w:r>
        <w:rPr>
          <w:b/>
          <w:bCs/>
          <w:sz w:val="18"/>
          <w:szCs w:val="18"/>
        </w:rPr>
        <w:t>АФАНАСЬЕВ Роман Сергеевич</w:t>
      </w:r>
    </w:p>
    <w:p>
      <w:pPr>
        <w:pStyle w:val="Normal"/>
        <w:shd w:fill="FFFFFF" w:val="clear"/>
        <w:autoSpaceDE w:val="false"/>
        <w:jc w:val="both"/>
        <w:rPr/>
      </w:pPr>
      <w:r>
        <w:rPr>
          <w:sz w:val="18"/>
          <w:szCs w:val="18"/>
        </w:rPr>
        <w:t>Писатель-фантаст, создатель и президент Клуба фантастов “Стиратели-2000”, в который входят авторы, пришедшие в жанр в новом тысячелетии, Роман Афанасьев родился в 1976 году в подмосковном городе Наро-Фоминск. Закончил ПТУ № 192 по специальности “оператор ЕС ЭВМ”, после чего получил диплом юриста в Московском Открытом Социальном Университете (гражданско-правовая специализация).</w:t>
      </w:r>
    </w:p>
    <w:p>
      <w:pPr>
        <w:pStyle w:val="Normal"/>
        <w:shd w:fill="FFFFFF" w:val="clear"/>
        <w:autoSpaceDE w:val="false"/>
        <w:ind w:firstLine="284"/>
        <w:jc w:val="both"/>
        <w:rPr/>
      </w:pPr>
      <w:r>
        <w:rPr>
          <w:sz w:val="18"/>
          <w:szCs w:val="18"/>
        </w:rPr>
        <w:t>Первым выступлением в фантастике стал рассказ “Эвелин”, опубликованный в 2000 году в журнале “Порог”. В 2003-м вышла дебютная книга — роман “Астрал”, получивший приз фестиваля “Звездный мост” (Харьков) в номинации “Дебют”. С тех пор из-под пера Романа Афанасьева вышли такие книги, как “Вторжение” (2004), “Источник Зла” (2004), “Огнерожденный” (2005), “Знак чудовища” (2005) и “Война чудовищ” (2006).</w:t>
      </w:r>
    </w:p>
    <w:p>
      <w:pPr>
        <w:pStyle w:val="Normal"/>
        <w:keepNext w:val="true"/>
        <w:shd w:fill="FFFFFF" w:val="clear"/>
        <w:autoSpaceDE w:val="false"/>
        <w:spacing w:before="240" w:after="0"/>
        <w:jc w:val="both"/>
        <w:rPr>
          <w:sz w:val="18"/>
          <w:szCs w:val="18"/>
        </w:rPr>
      </w:pPr>
      <w:r>
        <w:rPr>
          <w:b/>
          <w:bCs/>
          <w:sz w:val="18"/>
          <w:szCs w:val="18"/>
        </w:rPr>
        <w:t>БАЙКАЛОВ Дмитрий Николаевич</w:t>
      </w:r>
    </w:p>
    <w:p>
      <w:pPr>
        <w:pStyle w:val="Normal"/>
        <w:shd w:fill="FFFFFF" w:val="clear"/>
        <w:autoSpaceDE w:val="false"/>
        <w:jc w:val="both"/>
        <w:rPr/>
      </w:pPr>
      <w:r>
        <w:rPr>
          <w:sz w:val="18"/>
          <w:szCs w:val="18"/>
        </w:rPr>
        <w:t>Литературный и кинокритик, журналист, антологист и культуртрегер Дмитрий Байкалов родился в 1966 году в Москве. Окончил МВТУ им. Н.Баумана. Активный участник движения КЛФ (Клубов любителей фантастики) 1980–1990 годов. Работал в одном из московских “ящиков”, в издательствах, с конца 1990-х — заведующий отделами кинофантастики и информации старейшего отечественного журнала фантастики “Если”, член жюри ряда литературных жанровых премий, член оргкомитета Российского конгресса писателей-фантастов “Роскон”, соредактор (с Е.В.Харитоновым) литературного приложения “Знание — сила: Фантастика” к научно-популярному журналу “Знание — сила” (с 2006-го). В печати выступает с конца 1980-х годов. Автор многочисленных обзорно-аналитических статей, посвященных современной отечественной фантастике, а также предисловий, рецензий, статей, обзоров по истории и актуальным проблемам фантастического кинематографа. Один из составителей (с А.Т.Синицыным) книжной серии “Классика отечественной фантастики” (изд-во “АСТ”). Литературно-критические публикации Дмитрия Байкалова удостаивались таких жанровых премий, как “Золотой Роскон”, Мемориальная премия им. В. И. Бугрова, “Интерпресскон”, Приз им. Ефремова, “Золотой кадуцей” и др.</w:t>
      </w:r>
    </w:p>
    <w:p>
      <w:pPr>
        <w:pStyle w:val="Normal"/>
        <w:shd w:fill="FFFFFF" w:val="clear"/>
        <w:autoSpaceDE w:val="false"/>
        <w:ind w:firstLine="284"/>
        <w:jc w:val="both"/>
        <w:rPr>
          <w:sz w:val="18"/>
          <w:szCs w:val="18"/>
        </w:rPr>
      </w:pPr>
      <w:r>
        <w:rPr>
          <w:sz w:val="18"/>
          <w:szCs w:val="18"/>
        </w:rPr>
        <w:t>Член Союза литераторов РФ, Международного Союза журналистов.</w:t>
      </w:r>
    </w:p>
    <w:p>
      <w:pPr>
        <w:pStyle w:val="Normal"/>
        <w:keepNext w:val="true"/>
        <w:shd w:fill="FFFFFF" w:val="clear"/>
        <w:autoSpaceDE w:val="false"/>
        <w:spacing w:before="240" w:after="0"/>
        <w:jc w:val="both"/>
        <w:rPr>
          <w:b/>
          <w:b/>
          <w:bCs/>
          <w:sz w:val="18"/>
          <w:szCs w:val="18"/>
        </w:rPr>
      </w:pPr>
      <w:r>
        <w:rPr>
          <w:b/>
          <w:bCs/>
          <w:sz w:val="18"/>
          <w:szCs w:val="18"/>
        </w:rPr>
        <w:t>БУРКИН Юлий Сергеевич</w:t>
      </w:r>
    </w:p>
    <w:p>
      <w:pPr>
        <w:pStyle w:val="Normal"/>
        <w:shd w:fill="FFFFFF" w:val="clear"/>
        <w:autoSpaceDE w:val="false"/>
        <w:jc w:val="both"/>
        <w:rPr/>
      </w:pPr>
      <w:r>
        <w:rPr>
          <w:sz w:val="18"/>
          <w:szCs w:val="18"/>
        </w:rPr>
        <w:t>Томский писатель, музыкант и журналист Юлий Буркин родился в 1960 году. После окончания филфака Томского государственного университета работал в местных периодических изда</w:t>
        <w:softHyphen/>
        <w:t>ниях. Первый фантастический рассказ — “Пятна грозы” — опубликовал в журнале “Парус” (Минск) в 1988 году, первую книгу — сборник “Бабочка и Василиск” — в 1994-м. Автор ряда романов, как сольных: “Цветы на нашем пепле” (2000), “Звездный табор. Серебряный клинок” (2002), “Бриллиантовый дождь” (2004); так и в соавторстве: “Остров Русь” (1977, с Сергеем Лукьяненко) “Осколки неба, или Подлинная история “Биттлз” (1997, с Константином Фадеевым). Рассказы и повести Ю.Буркина регулярно появляются в периодической печати и сборниках. Помимо литературных произведений, выпустил четыре сольных альбома песен в стилистике “русский мелодичный рок” — “</w:t>
      </w:r>
      <w:r>
        <w:rPr>
          <w:sz w:val="18"/>
          <w:szCs w:val="18"/>
          <w:lang w:val="en-US"/>
        </w:rPr>
        <w:t>Vanessa</w:t>
      </w:r>
      <w:r>
        <w:rPr>
          <w:sz w:val="18"/>
          <w:szCs w:val="18"/>
        </w:rPr>
        <w:t xml:space="preserve"> </w:t>
      </w:r>
      <w:r>
        <w:rPr>
          <w:sz w:val="18"/>
          <w:szCs w:val="18"/>
          <w:lang w:val="en-US"/>
        </w:rPr>
        <w:t>io</w:t>
      </w:r>
      <w:r>
        <w:rPr>
          <w:sz w:val="18"/>
          <w:szCs w:val="18"/>
        </w:rPr>
        <w:t>” (1994), “Королева белых слоников” (1996), “</w:t>
      </w:r>
      <w:r>
        <w:rPr>
          <w:sz w:val="18"/>
          <w:szCs w:val="18"/>
          <w:lang w:val="en-US"/>
        </w:rPr>
        <w:t>New</w:t>
      </w:r>
      <w:r>
        <w:rPr>
          <w:sz w:val="18"/>
          <w:szCs w:val="18"/>
        </w:rPr>
        <w:t xml:space="preserve"> &amp; </w:t>
      </w:r>
      <w:r>
        <w:rPr>
          <w:sz w:val="18"/>
          <w:szCs w:val="18"/>
          <w:lang w:val="en-US"/>
        </w:rPr>
        <w:t>Best</w:t>
      </w:r>
      <w:r>
        <w:rPr>
          <w:sz w:val="18"/>
          <w:szCs w:val="18"/>
        </w:rPr>
        <w:t>” (1998) и “Метод” (2001). В 2002 году увидел свет мультимедийный диск, на котором представлено как литературное, так и музыкальное творчество томского фантаста.</w:t>
      </w:r>
    </w:p>
    <w:p>
      <w:pPr>
        <w:pStyle w:val="Normal"/>
        <w:shd w:fill="FFFFFF" w:val="clear"/>
        <w:autoSpaceDE w:val="false"/>
        <w:ind w:firstLine="284"/>
        <w:jc w:val="both"/>
        <w:rPr>
          <w:sz w:val="18"/>
          <w:szCs w:val="18"/>
        </w:rPr>
      </w:pPr>
      <w:r>
        <w:rPr>
          <w:sz w:val="18"/>
          <w:szCs w:val="18"/>
        </w:rPr>
        <w:t>Лауреат премий “Странник” и “Большая Урания” (Томск).</w:t>
      </w:r>
    </w:p>
    <w:p>
      <w:pPr>
        <w:pStyle w:val="Normal"/>
        <w:keepNext w:val="true"/>
        <w:shd w:fill="FFFFFF" w:val="clear"/>
        <w:autoSpaceDE w:val="false"/>
        <w:spacing w:before="240" w:after="0"/>
        <w:jc w:val="both"/>
        <w:rPr>
          <w:b/>
          <w:b/>
          <w:bCs/>
          <w:sz w:val="18"/>
          <w:szCs w:val="18"/>
        </w:rPr>
      </w:pPr>
      <w:r>
        <w:rPr>
          <w:b/>
          <w:bCs/>
          <w:sz w:val="18"/>
          <w:szCs w:val="18"/>
        </w:rPr>
        <w:t>ВАСИЛЬЕВ Владимир Николаевич</w:t>
      </w:r>
    </w:p>
    <w:p>
      <w:pPr>
        <w:pStyle w:val="Normal"/>
        <w:shd w:fill="FFFFFF" w:val="clear"/>
        <w:autoSpaceDE w:val="false"/>
        <w:jc w:val="both"/>
        <w:rPr/>
      </w:pPr>
      <w:r>
        <w:rPr>
          <w:sz w:val="18"/>
          <w:szCs w:val="18"/>
        </w:rPr>
        <w:t>Фантаст, музыкант и фэн со стажем Владимир “Воха” Васильев родился в 1967 году в г.Николаеве (Украина), но вот уже без малого десять лет живет в Москве. В три года научился читать и, по его словам, “навсегда потерялся для прогрессивного человечества, ибо с тех пор читаю фантастику, только фантастику и ничего, кроме фантастики”. Закончил Николаевское СПТУ № 21 по специальности “регулировщик вычислительной аппаратуры”. После службы в Советской армии некоторое время работал на железнодорожной АТС, затем “ударился в бродяжничество”, успев пожить чуть ли не во всех городах Советского Союза. В середине 1990-х перебрался в Москву, несколько лет занимался книжной торговлей, работал в компьютерной фирме, а с 1996 года перешел на профессиональную литературную работу.</w:t>
      </w:r>
    </w:p>
    <w:p>
      <w:pPr>
        <w:pStyle w:val="Normal"/>
        <w:shd w:fill="FFFFFF" w:val="clear"/>
        <w:autoSpaceDE w:val="false"/>
        <w:ind w:firstLine="284"/>
        <w:jc w:val="both"/>
        <w:rPr/>
      </w:pPr>
      <w:r>
        <w:rPr>
          <w:sz w:val="18"/>
          <w:szCs w:val="18"/>
        </w:rPr>
        <w:t>Фантастику В.Васильев начал писать в школьные годы, а во время службы в армии появилась и первая публикация в газете. Однако полноценным дебютом стал рассказ “Садовая, 7”, напечатанный в 1989 году в журнале “Уральский следопыт”. В 1991-м в Волгограде вышла и первая сольная книга — повесть в жанре космической оперы “Без страха и упрека”, в 1992 году переизданная в Болгарии.</w:t>
      </w:r>
    </w:p>
    <w:p>
      <w:pPr>
        <w:pStyle w:val="Normal"/>
        <w:shd w:fill="FFFFFF" w:val="clear"/>
        <w:autoSpaceDE w:val="false"/>
        <w:ind w:firstLine="284"/>
        <w:jc w:val="both"/>
        <w:rPr/>
      </w:pPr>
      <w:r>
        <w:rPr>
          <w:sz w:val="18"/>
          <w:szCs w:val="18"/>
        </w:rPr>
        <w:t xml:space="preserve">Оставаясь верным фантастике с выраженным приключенческим сюжетом, В.Васильев на редкость многолик, “всеяден” в жанровом плане — кажется, нет направления в фантастике, в котором не сказал своего слова Васильев: будь то классическая или юмористическая фэнтези, космическая опера, НФ-боевик, “фантастика пути”, киберпанк, альтернативная история и даже “альтернативная география” (новый жанр, изобретенный в романе “Антарктида </w:t>
      </w:r>
      <w:r>
        <w:rPr>
          <w:sz w:val="18"/>
          <w:szCs w:val="18"/>
          <w:lang w:val="en-US"/>
        </w:rPr>
        <w:t>Online</w:t>
      </w:r>
      <w:r>
        <w:rPr>
          <w:sz w:val="18"/>
          <w:szCs w:val="18"/>
        </w:rPr>
        <w:t>” Владимиром Васильевым и Александром Громовым), а также новеллизация компьютерных игр, лирико-философская НФ… Васильеву принадлежит и один из самых удачных опытов создания произведения о компьютерно-виртуальной реальности (“Сердца и моторы”). Среди наиболее популярных книг фантаста — “Клинки” (1996), “Знак воина” (1996), “Абордаж в киберспейсе” (1997), “Охота на дикие грузовики” (1998), “Смерть или слава” (1998), “Волчья натура” (1999), “Черная эстафета” (1999), “Идущие в ночь” (1999; в соавт. с Анной Ли), “Ведьмак из Большого Киева” (2004), “Лик Черной Пальмиры” (2003), дилогия “Война за мобильность” (2002; 2005). В 2000 году в соавторстве с Сергеем Лукьяненко написал продолжение нашумевшего “Ночного Дозора” — роман “Дневной Дозор”.</w:t>
      </w:r>
    </w:p>
    <w:p>
      <w:pPr>
        <w:pStyle w:val="Normal"/>
        <w:shd w:fill="FFFFFF" w:val="clear"/>
        <w:autoSpaceDE w:val="false"/>
        <w:ind w:firstLine="284"/>
        <w:jc w:val="both"/>
        <w:rPr>
          <w:sz w:val="18"/>
          <w:szCs w:val="18"/>
        </w:rPr>
      </w:pPr>
      <w:r>
        <w:rPr>
          <w:sz w:val="18"/>
          <w:szCs w:val="18"/>
        </w:rPr>
        <w:t>Владимир Васильев — лауреат многих литературных премий. Член Союза писателей России.</w:t>
      </w:r>
    </w:p>
    <w:p>
      <w:pPr>
        <w:pStyle w:val="Normal"/>
        <w:keepNext w:val="true"/>
        <w:shd w:fill="FFFFFF" w:val="clear"/>
        <w:autoSpaceDE w:val="false"/>
        <w:spacing w:before="240" w:after="0"/>
        <w:jc w:val="both"/>
        <w:rPr>
          <w:b/>
          <w:b/>
          <w:bCs/>
          <w:sz w:val="18"/>
          <w:szCs w:val="18"/>
        </w:rPr>
      </w:pPr>
      <w:r>
        <w:rPr>
          <w:b/>
          <w:bCs/>
          <w:sz w:val="18"/>
          <w:szCs w:val="18"/>
        </w:rPr>
        <w:t>ГАЛИНА Мария Семеновна</w:t>
      </w:r>
    </w:p>
    <w:p>
      <w:pPr>
        <w:pStyle w:val="Normal"/>
        <w:shd w:fill="FFFFFF" w:val="clear"/>
        <w:autoSpaceDE w:val="false"/>
        <w:jc w:val="both"/>
        <w:rPr/>
      </w:pPr>
      <w:r>
        <w:rPr>
          <w:sz w:val="18"/>
          <w:szCs w:val="18"/>
        </w:rPr>
        <w:t>Писательница, поэтесса и литературный критик Мария Галина родилась в 1958 году в Твери. Окончила биологический факультет Одесского университета. Получив степень кандидата биологических наук, работала в НИИ гидробиологии, занималась проблемами окружающей среды в Бергенском университете (Норвегия). В 1990-е годы целиком посвятила себя литературной деятельности, работала в “Литературной газете”, редактировала книжный дайджест “Библиоглобус”. В настоящее время редактор отдела фантастики издательства “Форум”. Член СП Москвы.</w:t>
      </w:r>
    </w:p>
    <w:p>
      <w:pPr>
        <w:pStyle w:val="Normal"/>
        <w:shd w:fill="FFFFFF" w:val="clear"/>
        <w:autoSpaceDE w:val="false"/>
        <w:ind w:firstLine="284"/>
        <w:jc w:val="both"/>
        <w:rPr/>
      </w:pPr>
      <w:r>
        <w:rPr>
          <w:sz w:val="18"/>
          <w:szCs w:val="18"/>
        </w:rPr>
        <w:t>Дебютировав в 1982 году с поэтическими публикациями, Мария Галина является автором трех поэтических сборников (последний из них, “Неземля”, вышел летом 2005-го), множества публикаций в периодических изданиях. Как писатель-фантаст выступает с 1996 года — когда вышла серия романов в жанре “фантастического боевика” под псевдонимом Максим Голицын. Под собственным именем выпустила несколько книг в жанрах фэнтези и сатирической НФ — “Покрывало для Аваддона” (2002), “Прощай, мой ангел” (2002), “Волчья звезда” (2003), “Гиви и Шендерович” (2004), “Глядящие из темноты. Хроники Леонарда Каганова, этнографа” (2004; под псевдонимом) и “Хомячки в Эгладоре” (2005). Кроме того, М.Галина с середины 1990-х активно выступает в роли литературного критика, ее обзоры и рецензии регулярно публикуются как в жанровой периодике, так и в изданиях мейнстрима (“Знамя”, “Новый мир”, “Арион”).</w:t>
      </w:r>
    </w:p>
    <w:p>
      <w:pPr>
        <w:pStyle w:val="Normal"/>
        <w:shd w:fill="FFFFFF" w:val="clear"/>
        <w:autoSpaceDE w:val="false"/>
        <w:ind w:firstLine="284"/>
        <w:jc w:val="both"/>
        <w:rPr/>
      </w:pPr>
      <w:r>
        <w:rPr>
          <w:sz w:val="18"/>
          <w:szCs w:val="18"/>
        </w:rPr>
        <w:t>М.Галина дважды становилась дипломантом журнала “Если” (за критические выступления); она лауреат премий “Портал” и “Звездный мост”, а также двух поэтических наград — “Читательский выбор” журнала поэзии “Арион” и “</w:t>
      </w:r>
      <w:r>
        <w:rPr>
          <w:sz w:val="18"/>
          <w:szCs w:val="18"/>
          <w:lang w:val="en-US"/>
        </w:rPr>
        <w:t>Antologia</w:t>
      </w:r>
      <w:r>
        <w:rPr>
          <w:sz w:val="18"/>
          <w:szCs w:val="18"/>
        </w:rPr>
        <w:t>”.</w:t>
      </w:r>
    </w:p>
    <w:p>
      <w:pPr>
        <w:pStyle w:val="Normal"/>
        <w:keepNext w:val="true"/>
        <w:shd w:fill="FFFFFF" w:val="clear"/>
        <w:autoSpaceDE w:val="false"/>
        <w:spacing w:before="240" w:after="0"/>
        <w:jc w:val="both"/>
        <w:rPr>
          <w:b/>
          <w:b/>
          <w:bCs/>
          <w:sz w:val="18"/>
          <w:szCs w:val="18"/>
        </w:rPr>
      </w:pPr>
      <w:r>
        <w:rPr>
          <w:b/>
          <w:bCs/>
          <w:sz w:val="18"/>
          <w:szCs w:val="18"/>
        </w:rPr>
        <w:t>ГЕВОРКЯН Эдуард Вачаганович</w:t>
      </w:r>
    </w:p>
    <w:p>
      <w:pPr>
        <w:pStyle w:val="Normal"/>
        <w:shd w:fill="FFFFFF" w:val="clear"/>
        <w:autoSpaceDE w:val="false"/>
        <w:jc w:val="both"/>
        <w:rPr/>
      </w:pPr>
      <w:r>
        <w:rPr>
          <w:sz w:val="18"/>
          <w:szCs w:val="18"/>
        </w:rPr>
        <w:t>Писатель-фантаст, критик и публицист Эдуард Геворкян родился в городе Хараноре (Читинская обл.) в 1947 году. Получил два высших образования — на физическом факультете Ереванского государственного университета и филологическом МГУ. Работал лингвистом в НИИ, на родном факультете в МГУ, в редакции журнала “Наука и религия”, редактором в издательствах. В 1996-м пришел в журнал “Если”, через год стал заместителем главного редактора, а с 2000 года — координатор Творческого совета “Если”.</w:t>
      </w:r>
    </w:p>
    <w:p>
      <w:pPr>
        <w:pStyle w:val="Normal"/>
        <w:shd w:fill="FFFFFF" w:val="clear"/>
        <w:autoSpaceDE w:val="false"/>
        <w:ind w:firstLine="284"/>
        <w:jc w:val="both"/>
        <w:rPr/>
      </w:pPr>
      <w:r>
        <w:rPr>
          <w:sz w:val="18"/>
          <w:szCs w:val="18"/>
        </w:rPr>
        <w:t>Выпускник легендарных Малеевских семинаров, Э.Геворкян дебютировал в фантастике в 1977 году с рассказом “Храните фотографии любимых” и с тех пор остается верным любимому жанру. Известность автору принесла повесть “Правила игры без правил” (1983), выдвинувшая Геворкяна в число лидеров “Четвертой волны”. Однако первое крупное произведение — роман в жанре посткатастрофической социально-философской НФ “Времена негодяев” — увидело свет лишь в 1995 году. Книга вызвала активнейший интерес со стороны критики и читателей, была удостоена премии Б.Стругацкого “Бронзовая улитка”. В 1999-м вышел новый роман фантаста — “Темная гора”, заслуживший премию критиков “Филигрань”. К сожалению, после этого активность Геворкяна-фантаста несколько снизилась, однако из фантастики писатель не ушел, продолжая плодотворно выступать в качестве жанрового критика и публициста (эта сфера творческих талантов писателя тоже была оценена по достоинству — премией “Странник”).</w:t>
      </w:r>
    </w:p>
    <w:p>
      <w:pPr>
        <w:pStyle w:val="Normal"/>
        <w:keepNext w:val="true"/>
        <w:shd w:fill="FFFFFF" w:val="clear"/>
        <w:autoSpaceDE w:val="false"/>
        <w:spacing w:before="240" w:after="0"/>
        <w:jc w:val="both"/>
        <w:rPr>
          <w:b/>
          <w:b/>
          <w:bCs/>
          <w:sz w:val="18"/>
          <w:szCs w:val="18"/>
        </w:rPr>
      </w:pPr>
      <w:r>
        <w:rPr>
          <w:b/>
          <w:bCs/>
          <w:sz w:val="18"/>
          <w:szCs w:val="18"/>
        </w:rPr>
        <w:t>ГОЛОВАЧЕВ Василий Васильевич</w:t>
      </w:r>
    </w:p>
    <w:p>
      <w:pPr>
        <w:pStyle w:val="Normal"/>
        <w:shd w:fill="FFFFFF" w:val="clear"/>
        <w:autoSpaceDE w:val="false"/>
        <w:jc w:val="both"/>
        <w:rPr/>
      </w:pPr>
      <w:r>
        <w:rPr>
          <w:sz w:val="18"/>
          <w:szCs w:val="18"/>
        </w:rPr>
        <w:t>Один из самых популярных российских фантастов Василий Головачев родился в 1948 году в г.Жуковке Брянской области. Высшее образование получил в Рязанском радиотехническом институте по специальности “инженер-конструктор радиоэлектронной аппаратуры”. В 1974-м переехал в Днепропетровск, где более десяти лет проработал в Украинском государственном проектно-конструкторском институте “Металлургавтоматика”. С 1989 года — профессиональный писатель. В 1990-х годах переехал в Москву.</w:t>
      </w:r>
    </w:p>
    <w:p>
      <w:pPr>
        <w:pStyle w:val="Normal"/>
        <w:shd w:fill="FFFFFF" w:val="clear"/>
        <w:autoSpaceDE w:val="false"/>
        <w:ind w:firstLine="284"/>
        <w:jc w:val="both"/>
        <w:rPr/>
      </w:pPr>
      <w:r>
        <w:rPr>
          <w:sz w:val="18"/>
          <w:szCs w:val="18"/>
        </w:rPr>
        <w:t>В фантастике дебютировал в 1969-м рассказом “Эволюция”. Известность пришла к автору на рубеже 1970–1980-х годов благодаря динамично написанным (при этом на хорошей научной базе) произведениям, посвященным освоению Дальнего Космоса и Контакту: “Реликт” (1978–1988), “Черный человек” (1990) и другие.</w:t>
      </w:r>
    </w:p>
    <w:p>
      <w:pPr>
        <w:pStyle w:val="Normal"/>
        <w:shd w:fill="FFFFFF" w:val="clear"/>
        <w:autoSpaceDE w:val="false"/>
        <w:ind w:firstLine="284"/>
        <w:jc w:val="both"/>
        <w:rPr/>
      </w:pPr>
      <w:r>
        <w:rPr>
          <w:sz w:val="18"/>
          <w:szCs w:val="18"/>
        </w:rPr>
        <w:t>Наибольший коммерческий успех принесли писателю боевики, написанные в 1990-е годы и сочетающие в себе элементы НФ, детектива и эзотерики. Например, тираж романа “Смерш-2” достиг полутора миллионов экземпляров, а общий тираж книг фантаста к 2004 году составил 16 миллионов эк</w:t>
        <w:softHyphen/>
        <w:t>земпляров.</w:t>
      </w:r>
    </w:p>
    <w:p>
      <w:pPr>
        <w:pStyle w:val="Normal"/>
        <w:shd w:fill="FFFFFF" w:val="clear"/>
        <w:autoSpaceDE w:val="false"/>
        <w:ind w:firstLine="284"/>
        <w:jc w:val="both"/>
        <w:rPr/>
      </w:pPr>
      <w:r>
        <w:rPr>
          <w:sz w:val="18"/>
          <w:szCs w:val="18"/>
        </w:rPr>
        <w:t>На счету В. Головачева около 20 повестей и 30 романов, в том числе — “Черный человек” (1990), “Полет Урагана” (1991), “Особый контроль” (1997), “Посланник (Вирус тьмы)” (1997), “Бич времени” (1997), “Схрон” (1997; последние два образуют дилогию “Смутное время”), “Огнетушитель дьявола” (2004), “Беспощадный, или Искатели смерти” (2004) и другие; а также циклы “Реликт” (1978) и “Запрещенная реальность” (1997). Лауреат многих премий — “Звездный мост”, Фонда РФ “Третье тысячелетие”, “Фантаст года”, “Аэлита” и другие; кавалер Ордена рыцарей фантастики.</w:t>
      </w:r>
    </w:p>
    <w:p>
      <w:pPr>
        <w:pStyle w:val="Normal"/>
        <w:shd w:fill="FFFFFF" w:val="clear"/>
        <w:autoSpaceDE w:val="false"/>
        <w:ind w:firstLine="284"/>
        <w:jc w:val="both"/>
        <w:rPr/>
      </w:pPr>
      <w:r>
        <w:rPr>
          <w:sz w:val="18"/>
          <w:szCs w:val="18"/>
        </w:rPr>
        <w:t>Василий Головачев известен и как художник-фантаст, его работы экспонировались на выставках в Днепропетровске и Москве, входили в альбомы фантастической живописи. Помимо всего прочего писатель еще и мастер спорта по волейболу.</w:t>
      </w:r>
    </w:p>
    <w:p>
      <w:pPr>
        <w:pStyle w:val="Normal"/>
        <w:keepNext w:val="true"/>
        <w:shd w:fill="FFFFFF" w:val="clear"/>
        <w:autoSpaceDE w:val="false"/>
        <w:spacing w:before="240" w:after="0"/>
        <w:jc w:val="both"/>
        <w:rPr>
          <w:b/>
          <w:b/>
          <w:bCs/>
          <w:sz w:val="18"/>
          <w:szCs w:val="18"/>
        </w:rPr>
      </w:pPr>
      <w:r>
        <w:rPr>
          <w:b/>
          <w:bCs/>
          <w:sz w:val="18"/>
          <w:szCs w:val="18"/>
        </w:rPr>
        <w:t>ГРАДИНАР Дмитрий Степанович</w:t>
      </w:r>
    </w:p>
    <w:p>
      <w:pPr>
        <w:pStyle w:val="Normal"/>
        <w:shd w:fill="FFFFFF" w:val="clear"/>
        <w:autoSpaceDE w:val="false"/>
        <w:jc w:val="both"/>
        <w:rPr/>
      </w:pPr>
      <w:r>
        <w:rPr>
          <w:sz w:val="18"/>
          <w:szCs w:val="18"/>
        </w:rPr>
        <w:t>Родился в 1971 году в г.Харькове. Закончил Харьковский юридический институт. Женат, воспитывает двоих детей. Ныне живет в Кишиневе, работает юристом. Публикуется с 2005 года, когда дебютировал рассказом “Особый старательский-2” в сборнике “Право на пиво”. Также публиковал рассказы в журналах “Золотая чаша”, “Реальный мир”, “Реальность фантастики”. Участник ряда международных конференций по фантастике, финалист нескольких литературных конкурсов. К настоящему времени также вышли в свет два романа Дмитрия в жанре НФ-боевика: “Расправляя крылья” и “Серый прилив”, отмеченные дипломом Европейского совета по фантастической литературе и почётным призом “Восходящая звезда” Харьковского клуба “Искатель”. Кроме того, по романам автора московской компанией “</w:t>
      </w:r>
      <w:r>
        <w:rPr>
          <w:sz w:val="18"/>
          <w:szCs w:val="18"/>
          <w:lang w:val="en-US"/>
        </w:rPr>
        <w:t>GDTeam</w:t>
      </w:r>
      <w:r>
        <w:rPr>
          <w:sz w:val="18"/>
          <w:szCs w:val="18"/>
        </w:rPr>
        <w:t>” начата разработка компьютерных игр.</w:t>
      </w:r>
    </w:p>
    <w:p>
      <w:pPr>
        <w:pStyle w:val="Normal"/>
        <w:keepNext w:val="true"/>
        <w:shd w:fill="FFFFFF" w:val="clear"/>
        <w:autoSpaceDE w:val="false"/>
        <w:spacing w:before="240" w:after="0"/>
        <w:jc w:val="both"/>
        <w:rPr>
          <w:b/>
          <w:b/>
          <w:bCs/>
          <w:sz w:val="18"/>
          <w:szCs w:val="18"/>
        </w:rPr>
      </w:pPr>
      <w:r>
        <w:rPr>
          <w:b/>
          <w:bCs/>
          <w:sz w:val="18"/>
          <w:szCs w:val="18"/>
        </w:rPr>
        <w:t>ГРОМОВ Александр Николаевич</w:t>
      </w:r>
    </w:p>
    <w:p>
      <w:pPr>
        <w:pStyle w:val="Normal"/>
        <w:keepNext w:val="true"/>
        <w:shd w:fill="FFFFFF" w:val="clear"/>
        <w:autoSpaceDE w:val="false"/>
        <w:jc w:val="both"/>
        <w:rPr>
          <w:sz w:val="18"/>
          <w:szCs w:val="18"/>
        </w:rPr>
      </w:pPr>
      <w:r>
        <w:rPr>
          <w:sz w:val="18"/>
          <w:szCs w:val="18"/>
        </w:rPr>
        <w:t>С именем этого писателя критики связывают возрождение традиций “твердой” научной фантастики в постсоветскую эпоху.</w:t>
      </w:r>
    </w:p>
    <w:p>
      <w:pPr>
        <w:pStyle w:val="Normal"/>
        <w:shd w:fill="FFFFFF" w:val="clear"/>
        <w:autoSpaceDE w:val="false"/>
        <w:ind w:firstLine="284"/>
        <w:jc w:val="both"/>
        <w:rPr/>
      </w:pPr>
      <w:r>
        <w:rPr>
          <w:sz w:val="18"/>
          <w:szCs w:val="18"/>
        </w:rPr>
        <w:t>Коренной москвич Александр Громов родился в 1959 году. Получил высшее техническое Образование в Московском энергетическом институте. В течение многих лет работал в НИИ Космического приборостроения, иногда подрабатывая на стройке. Работа по специальности наложила отпечаток и на одно из двух главных увлечений писателя — он заядлый астроном-любитель и даже собственноручно соорудил телескоп. В настоящее время живет за счет литературного труда, а в свободное время — заядлый байдарочник, каждое лето с семьей и друзьями он отправляется в многодневные походы по рекам Русского Севера.</w:t>
      </w:r>
    </w:p>
    <w:p>
      <w:pPr>
        <w:pStyle w:val="Normal"/>
        <w:shd w:fill="FFFFFF" w:val="clear"/>
        <w:autoSpaceDE w:val="false"/>
        <w:ind w:firstLine="284"/>
        <w:jc w:val="both"/>
        <w:rPr/>
      </w:pPr>
      <w:r>
        <w:rPr>
          <w:sz w:val="18"/>
          <w:szCs w:val="18"/>
        </w:rPr>
        <w:t>Литературный дебют А.Громова состоялся в 1991 году, когда “молодому” писателю перевалило за тридцать (рассказ “Текодонт” в приложении к журналу “Уральский следопыт”).</w:t>
      </w:r>
    </w:p>
    <w:p>
      <w:pPr>
        <w:pStyle w:val="Normal"/>
        <w:shd w:fill="FFFFFF" w:val="clear"/>
        <w:autoSpaceDE w:val="false"/>
        <w:ind w:firstLine="284"/>
        <w:jc w:val="both"/>
        <w:rPr/>
      </w:pPr>
      <w:r>
        <w:rPr>
          <w:sz w:val="18"/>
          <w:szCs w:val="18"/>
        </w:rPr>
        <w:t xml:space="preserve">Самый последовательный апологет “твердой” НФ, Александр Громов стартовал в литературе в ту эпоху, когда там правила бал фэнтези, а критики в один голос твердили о смерти научной фантастики. Может быть, поэтому поначалу критики не спешили замечать “несвоевременную”, очень жесткую, научную, уверенную и тяжелую прозу Громова. Зато читатели заметили ее сразу. В 1995 году в нижегородском издательстве “Параллель” увидела свет первая книга фантаста — сборник “Мягкая посадка”, куда вошло все лучшее, что было написано Громовым к тому времени. Книга стала одним из самых значительных, ярких дебютов в российской НФ 1990-х. Уже в следующем году она была удостоена престижной литературной Премии им. А.Р.Беляева, а в 1997-м заглавный роман сборника обрел еще одну авторитетную награду — премию “Интерпресскон”. С тех пор почти каждая новая книга А.Громова оказывается в центре пристального внимания критиков и читателей, тем более что фантаст по нынешним меркам не отличается плодовитостью. На счету московского фантаста такие книги, как: “Властелин Пустоты” (1997), “Год Лемминга” (1997), “Ватерлиния” (1998), “Шаг влево, шаг вправо” (1999), “Тысяча и один день” (2000), “Запретный мир” (2000), “Крылья черепахи” (2001), “Завтра наступит вечность” (2002), “Феодал” (2005), “Исландская карта” (2006). В 2004 году в соавторстве с Владимиром Васильевым выпустил роман “Антарктида </w:t>
      </w:r>
      <w:r>
        <w:rPr>
          <w:sz w:val="18"/>
          <w:szCs w:val="18"/>
          <w:lang w:val="en-US"/>
        </w:rPr>
        <w:t>Online</w:t>
      </w:r>
      <w:r>
        <w:rPr>
          <w:sz w:val="18"/>
          <w:szCs w:val="18"/>
        </w:rPr>
        <w:t>”, по существу, открывший новый поджанр фантастики — “альтернативная география” (термин А.Громова).</w:t>
      </w:r>
    </w:p>
    <w:p>
      <w:pPr>
        <w:pStyle w:val="Normal"/>
        <w:shd w:fill="FFFFFF" w:val="clear"/>
        <w:autoSpaceDE w:val="false"/>
        <w:ind w:firstLine="284"/>
        <w:jc w:val="both"/>
        <w:rPr/>
      </w:pPr>
      <w:r>
        <w:rPr>
          <w:sz w:val="18"/>
          <w:szCs w:val="18"/>
        </w:rPr>
        <w:t>Произведения А.Громова неоднократно удостаивались премий “Интерпресскон”, “Роскон”, “Филигрань”, “Странник”, “Фанкон”, “Сигма-Ф”, “Золотой кадуцей”.</w:t>
      </w:r>
    </w:p>
    <w:p>
      <w:pPr>
        <w:pStyle w:val="Normal"/>
        <w:shd w:fill="FFFFFF" w:val="clear"/>
        <w:autoSpaceDE w:val="false"/>
        <w:ind w:firstLine="284"/>
        <w:jc w:val="both"/>
        <w:rPr>
          <w:sz w:val="18"/>
          <w:szCs w:val="18"/>
        </w:rPr>
      </w:pPr>
      <w:r>
        <w:rPr>
          <w:sz w:val="18"/>
          <w:szCs w:val="18"/>
        </w:rPr>
        <w:t>Александр Громов — член СП России и Союза литераторов РФ.</w:t>
      </w:r>
    </w:p>
    <w:p>
      <w:pPr>
        <w:pStyle w:val="Normal"/>
        <w:keepNext w:val="true"/>
        <w:shd w:fill="FFFFFF" w:val="clear"/>
        <w:autoSpaceDE w:val="false"/>
        <w:spacing w:before="240" w:after="0"/>
        <w:jc w:val="both"/>
        <w:rPr>
          <w:b/>
          <w:b/>
          <w:bCs/>
          <w:sz w:val="18"/>
          <w:szCs w:val="18"/>
        </w:rPr>
      </w:pPr>
      <w:r>
        <w:rPr>
          <w:b/>
          <w:bCs/>
          <w:sz w:val="18"/>
          <w:szCs w:val="18"/>
        </w:rPr>
        <w:t>ДУБРОВИН Максим Олегович</w:t>
      </w:r>
    </w:p>
    <w:p>
      <w:pPr>
        <w:pStyle w:val="Normal"/>
        <w:shd w:fill="FFFFFF" w:val="clear"/>
        <w:autoSpaceDE w:val="false"/>
        <w:jc w:val="both"/>
        <w:rPr/>
      </w:pPr>
      <w:r>
        <w:rPr>
          <w:sz w:val="18"/>
          <w:szCs w:val="18"/>
        </w:rPr>
        <w:t>Молодой донецкий фантаст Максим Дубровин родился в 1976 году. Учился в физико-математической школе, но профессию выбрал иную — закончил Донецкий медицинский университет, став врачом-психиатром. Автор полутора десятков научных публикаций по психиатрии и смежным областям. В настоящее время работает в Медико-психологическом центре Донецка.</w:t>
      </w:r>
    </w:p>
    <w:p>
      <w:pPr>
        <w:pStyle w:val="Normal"/>
        <w:shd w:fill="FFFFFF" w:val="clear"/>
        <w:autoSpaceDE w:val="false"/>
        <w:ind w:firstLine="284"/>
        <w:jc w:val="both"/>
        <w:rPr/>
      </w:pPr>
      <w:r>
        <w:rPr>
          <w:sz w:val="18"/>
          <w:szCs w:val="18"/>
        </w:rPr>
        <w:t>По личному признанию, первые опыты сочинительства относятся к младшему школьному возрасту. В жанре дебютировал рассказом “Самая главная роль” (2002, журнал “Искатель”). С тех пор опубликовал еще несколько рассказов в сборниках и периодических изданиях России и Украины.</w:t>
      </w:r>
    </w:p>
    <w:p>
      <w:pPr>
        <w:pStyle w:val="Normal"/>
        <w:keepNext w:val="true"/>
        <w:shd w:fill="FFFFFF" w:val="clear"/>
        <w:autoSpaceDE w:val="false"/>
        <w:spacing w:before="240" w:after="0"/>
        <w:jc w:val="both"/>
        <w:rPr>
          <w:b/>
          <w:b/>
          <w:bCs/>
          <w:sz w:val="18"/>
          <w:szCs w:val="18"/>
        </w:rPr>
      </w:pPr>
      <w:r>
        <w:rPr>
          <w:b/>
          <w:bCs/>
          <w:sz w:val="18"/>
          <w:szCs w:val="18"/>
        </w:rPr>
        <w:t>ИЛЬИН Владимир Леонидович</w:t>
      </w:r>
    </w:p>
    <w:p>
      <w:pPr>
        <w:pStyle w:val="Normal"/>
        <w:shd w:fill="FFFFFF" w:val="clear"/>
        <w:autoSpaceDE w:val="false"/>
        <w:jc w:val="both"/>
        <w:rPr/>
      </w:pPr>
      <w:r>
        <w:rPr>
          <w:sz w:val="18"/>
          <w:szCs w:val="18"/>
        </w:rPr>
        <w:t>Московский писатель-фантаст и переводчик Владимир Ильин родился в 1957 году в городе Златоуст Челябинской области. После окончания Московского Военного института иностранных языков (ВИИЯ) работал военным переводчиком с португальского и французского языков, преподавал в родном институте, занимался научно-исследовательской работой. В 1998-м уволился в запас в звании подполковника. С 2000 года работает в Конституционном суде Российской Федерации.</w:t>
      </w:r>
    </w:p>
    <w:p>
      <w:pPr>
        <w:pStyle w:val="Normal"/>
        <w:shd w:fill="FFFFFF" w:val="clear"/>
        <w:autoSpaceDE w:val="false"/>
        <w:ind w:firstLine="284"/>
        <w:jc w:val="both"/>
        <w:rPr/>
      </w:pPr>
      <w:r>
        <w:rPr>
          <w:sz w:val="18"/>
          <w:szCs w:val="18"/>
        </w:rPr>
        <w:t>В фантастике дебютировал в 1982-м; первый авторский сборник “Самые странные существа” вышел в свет в издательстве “Терра” в 1995 году. В серии “Абсолютное оружие” издательства “ЭКСМО” опубликовал романы: “Реальный противник” (1996), “Враги по разуму” (1996), “Сеть для игрушек” (1997), “Пожелайте мне неудачи” (1998), “Зимой змеи спят” (1999), “Куб со стертыми гранями” (2000), “Нельзя идти за горизонт” (2000), “Люди феникс” (2002), “Последняя дверь последнего вагона” (2005), “Профилактика” (2006). Его перу принадлежат также сборники повестей и рассказов “500 лет до катастрофы” (2000), “Сны замедленного действия” (2001), “Единственный выход” (2003). Отдельные рассказы В.Ильина печатались в журналах “Четвертое измерение”, “Если”, “Порог”, “Звездная дорога”, в коллективном сборнике “Новые марсианские хроники” (издательство “РИПОЛ классик”, 2005).</w:t>
      </w:r>
    </w:p>
    <w:p>
      <w:pPr>
        <w:pStyle w:val="Normal"/>
        <w:shd w:fill="FFFFFF" w:val="clear"/>
        <w:autoSpaceDE w:val="false"/>
        <w:ind w:firstLine="284"/>
        <w:jc w:val="both"/>
        <w:rPr/>
      </w:pPr>
      <w:r>
        <w:rPr>
          <w:sz w:val="18"/>
          <w:szCs w:val="18"/>
        </w:rPr>
        <w:t>Кроме того, в последние годы Владимир Ильин активно выступает в роли переводчика испаноязычной и французской НФ. Член СП России.</w:t>
      </w:r>
    </w:p>
    <w:p>
      <w:pPr>
        <w:pStyle w:val="Normal"/>
        <w:keepNext w:val="true"/>
        <w:shd w:fill="FFFFFF" w:val="clear"/>
        <w:autoSpaceDE w:val="false"/>
        <w:spacing w:before="240" w:after="0"/>
        <w:jc w:val="both"/>
        <w:rPr>
          <w:b/>
          <w:b/>
          <w:bCs/>
          <w:sz w:val="18"/>
          <w:szCs w:val="18"/>
        </w:rPr>
      </w:pPr>
      <w:r>
        <w:rPr>
          <w:b/>
          <w:bCs/>
          <w:sz w:val="18"/>
          <w:szCs w:val="18"/>
        </w:rPr>
        <w:t>КАГАНОВ Леонид Александрович</w:t>
      </w:r>
    </w:p>
    <w:p>
      <w:pPr>
        <w:pStyle w:val="Normal"/>
        <w:shd w:fill="FFFFFF" w:val="clear"/>
        <w:autoSpaceDE w:val="false"/>
        <w:jc w:val="both"/>
        <w:rPr/>
      </w:pPr>
      <w:r>
        <w:rPr>
          <w:sz w:val="18"/>
          <w:szCs w:val="18"/>
        </w:rPr>
        <w:t>Московский писатель и сценарист Леонид Каганов родился в 1972 году в Москве в семье инженеров. По окончании Московского техникума автоматики и телемеханики получил два высших образования — в Московском горном университете и на факультете психологии МГУ. В печати выступает с 1995 года и с тех пор существует исключительно за счет творческой деятельности (проза, сценарии, реклама). Участвовал в создании сценариев многих телепередач и проектов, в том числе “О.С.П.-студия” и “Назло рекордам!”.</w:t>
      </w:r>
    </w:p>
    <w:p>
      <w:pPr>
        <w:pStyle w:val="Normal"/>
        <w:shd w:fill="FFFFFF" w:val="clear"/>
        <w:autoSpaceDE w:val="false"/>
        <w:ind w:firstLine="284"/>
        <w:jc w:val="both"/>
        <w:rPr/>
      </w:pPr>
      <w:r>
        <w:rPr>
          <w:sz w:val="18"/>
          <w:szCs w:val="18"/>
        </w:rPr>
        <w:t>Дебют в жанре состоялся в 1998 году: это был рассказ “Глеб Альтшифтер”. В 2002-м увидела свет первая книга фантастической прозы Л.Каганова — сборник “Коммутация”, — которая стремительно вывела писателя в число лучших рассказчиков отечественной фантастики. Сборник получил целый букет жанровых премий: “Интерпресскон”, “Старт” и “Звездный мост” (все — как лучший дебют года).</w:t>
      </w:r>
    </w:p>
    <w:p>
      <w:pPr>
        <w:pStyle w:val="Normal"/>
        <w:shd w:fill="FFFFFF" w:val="clear"/>
        <w:autoSpaceDE w:val="false"/>
        <w:ind w:firstLine="284"/>
        <w:jc w:val="both"/>
        <w:rPr/>
      </w:pPr>
      <w:r>
        <w:rPr>
          <w:sz w:val="18"/>
          <w:szCs w:val="18"/>
        </w:rPr>
        <w:t>В 2003 году читатели увидели первый (и пока единственный) опыт автора в крупной форме — роман “Харизма”. Но уже следующая книга фантаста — сборник “День академика Похеля” (2004) — представила новую коллекцию произведений малой формы.</w:t>
      </w:r>
    </w:p>
    <w:p>
      <w:pPr>
        <w:pStyle w:val="Normal"/>
        <w:shd w:fill="FFFFFF" w:val="clear"/>
        <w:autoSpaceDE w:val="false"/>
        <w:ind w:firstLine="284"/>
        <w:jc w:val="both"/>
        <w:rPr/>
      </w:pPr>
      <w:r>
        <w:rPr>
          <w:sz w:val="18"/>
          <w:szCs w:val="18"/>
        </w:rPr>
        <w:t>Рассказы Л.Каганова регулярно публикуются в центральной периодике и сборниках. В 2003 году рассказ “Эпос хищника” завоевал премию “Странник”. В 2004 году рассказ “Хомка” получил премии “Бронзовый Роскон”, “Странник”, “Интерпресскон” и “Бронзовая улитка”.</w:t>
      </w:r>
    </w:p>
    <w:p>
      <w:pPr>
        <w:pStyle w:val="Normal"/>
        <w:keepNext w:val="true"/>
        <w:shd w:fill="FFFFFF" w:val="clear"/>
        <w:autoSpaceDE w:val="false"/>
        <w:spacing w:before="240" w:after="0"/>
        <w:jc w:val="both"/>
        <w:rPr>
          <w:b/>
          <w:b/>
          <w:bCs/>
          <w:sz w:val="18"/>
          <w:szCs w:val="18"/>
        </w:rPr>
      </w:pPr>
      <w:r>
        <w:rPr>
          <w:b/>
          <w:bCs/>
          <w:sz w:val="18"/>
          <w:szCs w:val="18"/>
        </w:rPr>
        <w:t>КАЛУГИН Алексей Александрович</w:t>
      </w:r>
    </w:p>
    <w:p>
      <w:pPr>
        <w:pStyle w:val="Normal"/>
        <w:shd w:fill="FFFFFF" w:val="clear"/>
        <w:autoSpaceDE w:val="false"/>
        <w:jc w:val="both"/>
        <w:rPr/>
      </w:pPr>
      <w:r>
        <w:rPr>
          <w:sz w:val="18"/>
          <w:szCs w:val="18"/>
        </w:rPr>
        <w:t>Один из ведущих авторов “твердой” НФ Алексей Калугин родился в 1963 году в Москве. После службы в армии закончил Институт инженеров пищевой промышленности и некоторое время работал в Институте медицинской и биологической химии АМН СССР, опубликовал два десятка научных статей.</w:t>
      </w:r>
    </w:p>
    <w:p>
      <w:pPr>
        <w:pStyle w:val="Normal"/>
        <w:shd w:fill="FFFFFF" w:val="clear"/>
        <w:autoSpaceDE w:val="false"/>
        <w:ind w:firstLine="284"/>
        <w:jc w:val="both"/>
        <w:rPr/>
      </w:pPr>
      <w:r>
        <w:rPr>
          <w:sz w:val="18"/>
          <w:szCs w:val="18"/>
        </w:rPr>
        <w:t>Фантастику стал писать еще в школьные годы, но первое опубликованное произведение — роман “Лабиринт” — увидело свет только в 1996 году. Роман-дебют по рекомендации издательства вырос в трилогию, за которой последовало еще два мини-сериала — “Резервация” (1997) и “Точка Статуса” (1998–1999). Также перу А.Калугина принадлежат романы: “Темные отражения” (1999), “Не так страшен черт” (2000), “Снежная слепота” (2001), “Игра в реальность” (2001), “Мир без солнца” (2002), “Между центром и пустотой” (2004), “Дом на болоте” (2005), “И черт с нами” (2005), “Линкор “Дасоку” (2006); сборники рассказов и повестей “Специалист по выживанию” (1999), “Патруль вызывали?..” (1999), “Не сотвори себе врага” (2000) и “Время — назад!” (2005). Кроме того, в 2005 году он выпустил тематическую антологию “Новые марсианские хроники”. Рассказ “В саду” в 2005 году удостоен премии “Бронзовая улитка”.</w:t>
      </w:r>
    </w:p>
    <w:p>
      <w:pPr>
        <w:pStyle w:val="Normal"/>
        <w:shd w:fill="FFFFFF" w:val="clear"/>
        <w:autoSpaceDE w:val="false"/>
        <w:ind w:firstLine="284"/>
        <w:jc w:val="both"/>
        <w:rPr>
          <w:sz w:val="18"/>
          <w:szCs w:val="18"/>
        </w:rPr>
      </w:pPr>
      <w:r>
        <w:rPr>
          <w:sz w:val="18"/>
          <w:szCs w:val="18"/>
        </w:rPr>
        <w:t>Алексей Калугин — член СП России и Союза литераторов РФ.</w:t>
      </w:r>
    </w:p>
    <w:p>
      <w:pPr>
        <w:pStyle w:val="Normal"/>
        <w:keepNext w:val="true"/>
        <w:shd w:fill="FFFFFF" w:val="clear"/>
        <w:autoSpaceDE w:val="false"/>
        <w:spacing w:before="240" w:after="0"/>
        <w:jc w:val="both"/>
        <w:rPr>
          <w:b/>
          <w:b/>
          <w:bCs/>
          <w:sz w:val="18"/>
          <w:szCs w:val="18"/>
        </w:rPr>
      </w:pPr>
      <w:r>
        <w:rPr>
          <w:b/>
          <w:bCs/>
          <w:sz w:val="18"/>
          <w:szCs w:val="18"/>
        </w:rPr>
        <w:t>МАКСИМОВ Юрий Валерьевич</w:t>
      </w:r>
    </w:p>
    <w:p>
      <w:pPr>
        <w:pStyle w:val="Normal"/>
        <w:shd w:fill="FFFFFF" w:val="clear"/>
        <w:autoSpaceDE w:val="false"/>
        <w:jc w:val="both"/>
        <w:rPr/>
      </w:pPr>
      <w:r>
        <w:rPr>
          <w:sz w:val="18"/>
          <w:szCs w:val="18"/>
        </w:rPr>
        <w:t>Писатель-фантаст и историк религии Юрий Максимов родился в Москве в 1979 году. Получил среднее специальное образование по специальности “киноведение” и высшее образование с дипломом религиоведа. Преподает в Московской Православной Духовной Семинарии (Сергиев Посад), автор монографии “Религия Креста и религия полумесяца” (2004) и более 50 статей по сравнительному религиоведению, автографии, богословию, истории Востока и киноведения.</w:t>
      </w:r>
    </w:p>
    <w:p>
      <w:pPr>
        <w:pStyle w:val="Normal"/>
        <w:shd w:fill="FFFFFF" w:val="clear"/>
        <w:autoSpaceDE w:val="false"/>
        <w:ind w:firstLine="284"/>
        <w:jc w:val="both"/>
        <w:rPr/>
      </w:pPr>
      <w:r>
        <w:rPr>
          <w:sz w:val="18"/>
          <w:szCs w:val="18"/>
        </w:rPr>
        <w:t>Как автор фантастики дебютировал в 2004 году в журнале “Полдень, XXI век” с рассказом “Дерзновение пред лицом Божьим”. С тех пор в жанровой периодике опубликовал еще ряд рассказов. В прозе, относящейся к “духовной” (или христианской) фантастике, пытается примирить христианскую догматику и идеи НФ.</w:t>
      </w:r>
    </w:p>
    <w:p>
      <w:pPr>
        <w:pStyle w:val="Normal"/>
        <w:keepNext w:val="true"/>
        <w:shd w:fill="FFFFFF" w:val="clear"/>
        <w:autoSpaceDE w:val="false"/>
        <w:spacing w:before="240" w:after="0"/>
        <w:jc w:val="both"/>
        <w:rPr>
          <w:b/>
          <w:b/>
          <w:bCs/>
          <w:sz w:val="18"/>
          <w:szCs w:val="18"/>
        </w:rPr>
      </w:pPr>
      <w:r>
        <w:rPr>
          <w:b/>
          <w:bCs/>
          <w:sz w:val="18"/>
          <w:szCs w:val="18"/>
        </w:rPr>
        <w:t>МИХАЙЛОВ Владимир Дмитриевич</w:t>
      </w:r>
    </w:p>
    <w:p>
      <w:pPr>
        <w:pStyle w:val="Normal"/>
        <w:shd w:fill="FFFFFF" w:val="clear"/>
        <w:autoSpaceDE w:val="false"/>
        <w:jc w:val="both"/>
        <w:rPr/>
      </w:pPr>
      <w:r>
        <w:rPr>
          <w:sz w:val="18"/>
          <w:szCs w:val="18"/>
        </w:rPr>
        <w:t>Мэтр отечественной фантастической прозы Владимир Михайлов родился в 1929 году в Москве, однако после ареста родителей ему пришлось перебраться в Ригу к родственникам, где он прожил до начала 1990-х годов. Учился на юридическом факультете Латвийского университета, однако полное высшее образование получил на филологическом факультете того же университета. После учебы некоторое время работал в журнале “Дадзис”, а в 1963 году возглавил самую респектабельную республиканскую газету “Литература ун максла” (“Литература и искусство”), но спустя несколько лет его сняли с должности “за излишний либерализм”. С журналистикой связана и еще одна страница биографии писателя. В 1980-е В.Михайлов стал главным редактором литературного журнала “Даугава”, именно тогда это издание стало легендой перестроечных лет.</w:t>
      </w:r>
    </w:p>
    <w:p>
      <w:pPr>
        <w:pStyle w:val="Normal"/>
        <w:shd w:fill="FFFFFF" w:val="clear"/>
        <w:autoSpaceDE w:val="false"/>
        <w:ind w:firstLine="284"/>
        <w:jc w:val="both"/>
        <w:rPr/>
      </w:pPr>
      <w:r>
        <w:rPr>
          <w:sz w:val="18"/>
          <w:szCs w:val="18"/>
        </w:rPr>
        <w:t>Печататься В.Д.Михайлов начал в 1950-х — как поэт и журналист, а в 1962 году в “Искателе” писатель дебютировал с фантастической повестью “Особая необходимость”. Первые книги фантаста — “Особая необходимость” (1963), “Люди Приземелья” (1966), “Люди и корабли” (1967), “Ручей на Япете” (1971) — вывели Михайлова в число ведущих авторов “твердой” НФ. Однако подлинную популярность писатель приобрел после выхода ставших классикой романов социальной НФ — “Дверь с той стороны” (1974) и особенно “Сторож брату моему” (1976), который положил начало самому известному циклу — о капитане Ульдемире (в конце 1990-х именем этого литературного героя астрономы назвали звезду). Диапазон творчества писателя простирается от жесткой социальной фантастики до НФ-детектива. За более чем 40-летнюю творческую деятельность В.Д.Михайлов, обладатель многих жанровых премий и титулов (среди них “Палладин Фантастики”), выпустил более 30 книг, в том числе: “Тогда придите и рассудим” (1983), “Один на дороге” (1987), “Не возвращайтесь по своим следам” (1991), “Ночь черного хрусталя” (1991), “Восточный конвой” (1996), “Посольский десант” (1996), “Приют ветеранов” (1996), “Вариант И” (1997), “Наследники Ассарта” (1998), “Кольцо Уракары” (2000). “Завет Сургана” (2002), “Медные трубы Ардига” (2004), “Тело угрозы” (2004), “Решение номер три” (2005), “Может быть, найдется там десять?” (2006) и другие.</w:t>
      </w:r>
    </w:p>
    <w:p>
      <w:pPr>
        <w:pStyle w:val="Normal"/>
        <w:keepNext w:val="true"/>
        <w:shd w:fill="FFFFFF" w:val="clear"/>
        <w:autoSpaceDE w:val="false"/>
        <w:spacing w:before="240" w:after="0"/>
        <w:jc w:val="both"/>
        <w:rPr>
          <w:b/>
          <w:b/>
          <w:bCs/>
          <w:sz w:val="18"/>
          <w:szCs w:val="18"/>
        </w:rPr>
      </w:pPr>
      <w:r>
        <w:rPr>
          <w:b/>
          <w:bCs/>
          <w:sz w:val="18"/>
          <w:szCs w:val="18"/>
        </w:rPr>
        <w:t>РОЙФЕ Александр Михайлович</w:t>
      </w:r>
    </w:p>
    <w:p>
      <w:pPr>
        <w:pStyle w:val="Normal"/>
        <w:shd w:fill="FFFFFF" w:val="clear"/>
        <w:autoSpaceDE w:val="false"/>
        <w:jc w:val="both"/>
        <w:rPr/>
      </w:pPr>
      <w:r>
        <w:rPr>
          <w:sz w:val="18"/>
          <w:szCs w:val="18"/>
        </w:rPr>
        <w:t>Литературный критик, журналист и автор НФ Александр Ройфе родился в 1967 году. Окончил Московский институт радиотехники, электроники и автоматики. В течение почти десяти лет (1993–2002) работал в еженедельнике “Книжное обозрение”, где прошел путь от корреспондента до ответственного секретаря, был редактором-составителем выпусков “КЛФ КО”. Затем возглавлял журнал фантастики “Звездная дорога”. В настоящее время — креативный директор веб-сайта “Публикант.ру”.</w:t>
      </w:r>
    </w:p>
    <w:p>
      <w:pPr>
        <w:pStyle w:val="Normal"/>
        <w:shd w:fill="FFFFFF" w:val="clear"/>
        <w:autoSpaceDE w:val="false"/>
        <w:ind w:firstLine="284"/>
        <w:jc w:val="both"/>
        <w:rPr/>
      </w:pPr>
      <w:r>
        <w:rPr>
          <w:sz w:val="18"/>
          <w:szCs w:val="18"/>
        </w:rPr>
        <w:t>Автор многочисленных критических и журналистских публикаций, посвященных различным аспектам отечественной и зарубежной фантастики. Как критик удостаивался премий “Странник”, “Звездный мост”, Мемориальной премии им. В.И.Бугрова.</w:t>
      </w:r>
    </w:p>
    <w:p>
      <w:pPr>
        <w:pStyle w:val="Normal"/>
        <w:shd w:fill="FFFFFF" w:val="clear"/>
        <w:autoSpaceDE w:val="false"/>
        <w:ind w:firstLine="284"/>
        <w:jc w:val="both"/>
        <w:rPr/>
      </w:pPr>
      <w:r>
        <w:rPr>
          <w:sz w:val="18"/>
          <w:szCs w:val="18"/>
        </w:rPr>
        <w:t>В 2002 году состоялся и прозаический дебют А.Ройфе — его рассказ “Дом Жуан” был опубликован в тематической антологии “Пятая стена”.</w:t>
      </w:r>
    </w:p>
    <w:p>
      <w:pPr>
        <w:pStyle w:val="Normal"/>
        <w:keepNext w:val="true"/>
        <w:shd w:fill="FFFFFF" w:val="clear"/>
        <w:autoSpaceDE w:val="false"/>
        <w:spacing w:before="240" w:after="0"/>
        <w:jc w:val="both"/>
        <w:rPr>
          <w:b/>
          <w:b/>
          <w:bCs/>
          <w:sz w:val="18"/>
          <w:szCs w:val="18"/>
        </w:rPr>
      </w:pPr>
      <w:r>
        <w:rPr>
          <w:b/>
          <w:bCs/>
          <w:sz w:val="18"/>
          <w:szCs w:val="18"/>
        </w:rPr>
        <w:t>РУДЕНКО Борис Антонович</w:t>
      </w:r>
    </w:p>
    <w:p>
      <w:pPr>
        <w:pStyle w:val="Normal"/>
        <w:shd w:fill="FFFFFF" w:val="clear"/>
        <w:autoSpaceDE w:val="false"/>
        <w:jc w:val="both"/>
        <w:rPr/>
      </w:pPr>
      <w:r>
        <w:rPr>
          <w:sz w:val="18"/>
          <w:szCs w:val="18"/>
        </w:rPr>
        <w:t>Писатель и журналист Борис Руденко родился в Москве в 1950 году. Окончил Московский автомобильно-дорожный ин</w:t>
        <w:softHyphen/>
        <w:t>ститут. Полгода “пылился” (по его собственному выражению) в одном из КБ (пресловутые “ящики”), а затем перешел на работу в милицию, где прослужил “полный срок” и уволился в чине подполковника. После демобилизации занялся журналистикой, в настоящее время работает в журнале “Наука и жизнь”.</w:t>
      </w:r>
    </w:p>
    <w:p>
      <w:pPr>
        <w:pStyle w:val="Normal"/>
        <w:shd w:fill="FFFFFF" w:val="clear"/>
        <w:autoSpaceDE w:val="false"/>
        <w:ind w:firstLine="284"/>
        <w:jc w:val="both"/>
        <w:rPr/>
      </w:pPr>
      <w:r>
        <w:rPr>
          <w:sz w:val="18"/>
          <w:szCs w:val="18"/>
        </w:rPr>
        <w:t>Участник легендарных Малеевских семинаров, Б. Руденко дебютировал в фантастике рассказом “Вторжение” (“Техника — молодежи”, 1978), в течение следующего десятилетия его НФ-рассказы и повести регулярно публиковались в периодической печати и сборниках. Однако в 1989 году писатель неожиданно “эмигрировал” в детективную прозу (дебют — повесть “До весны еще далеко” в “Искателе”). В этом жанре он выпустил книги “Всегда в цене” (1994), “Исполнитель” (1995), “Смерть откладывается на завтра” (1995), “Время черной охоты” (1996), “Мертвых не судят” (1996), “Снайпер” (1997), “Беглец” (1998) и другие.</w:t>
      </w:r>
    </w:p>
    <w:p>
      <w:pPr>
        <w:pStyle w:val="Normal"/>
        <w:shd w:fill="FFFFFF" w:val="clear"/>
        <w:autoSpaceDE w:val="false"/>
        <w:ind w:firstLine="284"/>
        <w:jc w:val="both"/>
        <w:rPr>
          <w:sz w:val="18"/>
          <w:szCs w:val="18"/>
        </w:rPr>
      </w:pPr>
      <w:r>
        <w:rPr>
          <w:sz w:val="18"/>
          <w:szCs w:val="18"/>
        </w:rPr>
        <w:t>В 2003-м на страницах журнала “Если” состоялось долгожданное возвращение писателя к литературным истокам — в жанр НФ, а в феврале 2005 года вышла и первая НФ-книга Б.Руденко — роман “Те, кто против нас”.</w:t>
      </w:r>
    </w:p>
    <w:p>
      <w:pPr>
        <w:pStyle w:val="Normal"/>
        <w:keepNext w:val="true"/>
        <w:shd w:fill="FFFFFF" w:val="clear"/>
        <w:autoSpaceDE w:val="false"/>
        <w:spacing w:before="240" w:after="0"/>
        <w:jc w:val="both"/>
        <w:rPr>
          <w:b/>
          <w:b/>
          <w:bCs/>
          <w:sz w:val="18"/>
          <w:szCs w:val="18"/>
        </w:rPr>
      </w:pPr>
      <w:r>
        <w:rPr>
          <w:b/>
          <w:bCs/>
          <w:sz w:val="18"/>
          <w:szCs w:val="18"/>
        </w:rPr>
        <w:t>САЛОМАТОВ Андрей Васильевич</w:t>
      </w:r>
    </w:p>
    <w:p>
      <w:pPr>
        <w:pStyle w:val="Normal"/>
        <w:shd w:fill="FFFFFF" w:val="clear"/>
        <w:autoSpaceDE w:val="false"/>
        <w:jc w:val="both"/>
        <w:rPr/>
      </w:pPr>
      <w:r>
        <w:rPr>
          <w:sz w:val="18"/>
          <w:szCs w:val="18"/>
        </w:rPr>
        <w:t>Андрей Саломатов родился в Москве в 1953 году. После школы поступил в Московский геолого-разведывательный институт, но не закончил его Позже будущий писатель получил другую специальность — в Художественном училище им. 1905 года на факультете станковой живописи. Прежде чем полностью посвятить себя литературному труду, А.Саломатов сменил немало профессий и “мест обитания”: ловил змей в Средней Азии, валил лес на Севере, в Крыму писал картины на заказ, работал бутафором в театре, литературным консультантом и редактором в московском издательстве. В литературу А.Са</w:t>
        <w:softHyphen/>
        <w:t>ло</w:t>
        <w:softHyphen/>
        <w:t>матов пришел в начале 1980-х. Выпускник Малеевских семинаров, он приобрел известность в первую очередь как детский писатель, автор остроумных сказочных и фантастических новелл о подростках. Эти рассказы позже составили первую авторскую книгу “Наш необыкновенный Гоша” (1994). Особую популярность приобрел сериал о приключениях мальчика будущего и его инопланетных друзей на Земле и в космосе: “Цицерон — гроза тимиуков” (1996), “Цицерон и боги Зеленой планеты” (1997), “Сумасшедшая деревня” (1998), “Возвращение Цицерона” (2000), “Сыщик из космоса” (2000), “Фокусник с планеты Федул” (2001) и другие. Эта серия принесла автору литературную премию “Алиса”. В 2001 году в издательстве “Дрофа” вышел девятитомник А.Саломатова, куда вошли фантастические повести и рассказы для детей.</w:t>
      </w:r>
    </w:p>
    <w:p>
      <w:pPr>
        <w:pStyle w:val="Normal"/>
        <w:shd w:fill="FFFFFF" w:val="clear"/>
        <w:autoSpaceDE w:val="false"/>
        <w:ind w:firstLine="284"/>
        <w:jc w:val="both"/>
        <w:rPr/>
      </w:pPr>
      <w:r>
        <w:rPr>
          <w:sz w:val="18"/>
          <w:szCs w:val="18"/>
        </w:rPr>
        <w:t>В иной тональности работает “взрослый” Саломатов — автор психологических, с налетом сюрреализма повестей и рассказов, созданных на грани мейнстрима и фантастики. Наибольшей популярностью пользуется роман “Синдром Кандинского”, впервые опубликованный в журнале “Дружба народов”, а затем изданный в Париже. В 2003 году увидел свет первый сборник “взрослой” фантастики писателя — “Проделки Джинна”, а затем издательство “Столица-Принт” выпустило уже двухтомник — “Синдром Кандинского” и “Кокаиновый сад”. Рассказы и повести А.Саломатова были удостоены жанровых премий “Странник” за рассказ “Праздник” и “Филигрань” за повесть “В будущем году я стану лучше”.</w:t>
      </w:r>
    </w:p>
    <w:p>
      <w:pPr>
        <w:pStyle w:val="Normal"/>
        <w:shd w:fill="FFFFFF" w:val="clear"/>
        <w:autoSpaceDE w:val="false"/>
        <w:ind w:firstLine="284"/>
        <w:jc w:val="both"/>
        <w:rPr/>
      </w:pPr>
      <w:r>
        <w:rPr>
          <w:sz w:val="18"/>
          <w:szCs w:val="18"/>
        </w:rPr>
        <w:t>В последнее время писатель активно работает в анимационном кино: по его сценариям снято два мультфильма — “Эволюция Петра Сенцова” и “Знакомые нашей ёлки”, а сейчас идет работа над созданием полнометражного анимационного фильма по повести “Цицерон и боги Зеленой планеты”.</w:t>
      </w:r>
    </w:p>
    <w:p>
      <w:pPr>
        <w:pStyle w:val="Normal"/>
        <w:keepNext w:val="true"/>
        <w:shd w:fill="FFFFFF" w:val="clear"/>
        <w:autoSpaceDE w:val="false"/>
        <w:spacing w:before="240" w:after="0"/>
        <w:jc w:val="both"/>
        <w:rPr>
          <w:b/>
          <w:b/>
          <w:bCs/>
          <w:sz w:val="18"/>
          <w:szCs w:val="18"/>
        </w:rPr>
      </w:pPr>
      <w:r>
        <w:rPr>
          <w:b/>
          <w:bCs/>
          <w:sz w:val="18"/>
          <w:szCs w:val="18"/>
        </w:rPr>
        <w:t>СИНИЦЫН Андрей Тимофеевич</w:t>
      </w:r>
    </w:p>
    <w:p>
      <w:pPr>
        <w:pStyle w:val="Normal"/>
        <w:shd w:fill="FFFFFF" w:val="clear"/>
        <w:autoSpaceDE w:val="false"/>
        <w:jc w:val="both"/>
        <w:rPr/>
      </w:pPr>
      <w:r>
        <w:rPr>
          <w:sz w:val="18"/>
          <w:szCs w:val="18"/>
        </w:rPr>
        <w:t>Критик, книгоиздатель, антологист, литературный агент и культуртрегер Андрей Синицын родился в 1961 году в Москве. Окончил МЭИ, после чего работал в одном из московских конструкторских бюро, в издательстве “ТО”. В настоящее время как редактор и составитель антологий сотрудничает с центральными издательствами. Активист движения КЛФ 1980–1990 годов, член жюри ряда литературных жанровых премий.</w:t>
      </w:r>
    </w:p>
    <w:p>
      <w:pPr>
        <w:pStyle w:val="Normal"/>
        <w:shd w:fill="FFFFFF" w:val="clear"/>
        <w:autoSpaceDE w:val="false"/>
        <w:ind w:firstLine="284"/>
        <w:jc w:val="both"/>
        <w:rPr/>
      </w:pPr>
      <w:r>
        <w:rPr>
          <w:sz w:val="18"/>
          <w:szCs w:val="18"/>
        </w:rPr>
        <w:t>Автор многочисленных обзорно-аналитических статей (многие в соавт. с Д.Н.Байкаловым), посвященных современной отечественной фантастике, предисловий и рецензий. Один из составителей (с Д.Н.Байкаловым) книжной серии “Классика отечественной фантастики” (изд-во “АСТ”). Литературно-критические публикации Андрея Синицына удостаивались жанровых премий — “Роскон”, Мемориальная премия им. В.И.Бугрова, “Интерпресскон”, “Золотой кадуцей” и другие.</w:t>
      </w:r>
    </w:p>
    <w:p>
      <w:pPr>
        <w:pStyle w:val="Normal"/>
        <w:shd w:fill="FFFFFF" w:val="clear"/>
        <w:autoSpaceDE w:val="false"/>
        <w:ind w:firstLine="284"/>
        <w:jc w:val="both"/>
        <w:rPr>
          <w:sz w:val="18"/>
          <w:szCs w:val="18"/>
        </w:rPr>
      </w:pPr>
      <w:r>
        <w:rPr>
          <w:sz w:val="18"/>
          <w:szCs w:val="18"/>
        </w:rPr>
        <w:t>Член СП России.</w:t>
      </w:r>
    </w:p>
    <w:p>
      <w:pPr>
        <w:pStyle w:val="Normal"/>
        <w:keepNext w:val="true"/>
        <w:shd w:fill="FFFFFF" w:val="clear"/>
        <w:autoSpaceDE w:val="false"/>
        <w:spacing w:before="240" w:after="0"/>
        <w:jc w:val="both"/>
        <w:rPr>
          <w:b/>
          <w:b/>
          <w:bCs/>
          <w:sz w:val="18"/>
          <w:szCs w:val="18"/>
        </w:rPr>
      </w:pPr>
      <w:r>
        <w:rPr>
          <w:b/>
          <w:bCs/>
          <w:sz w:val="18"/>
          <w:szCs w:val="18"/>
        </w:rPr>
        <w:t>СЛЮСАРЕНКО Сергей Сергеевич</w:t>
      </w:r>
    </w:p>
    <w:p>
      <w:pPr>
        <w:pStyle w:val="Normal"/>
        <w:shd w:fill="FFFFFF" w:val="clear"/>
        <w:autoSpaceDE w:val="false"/>
        <w:jc w:val="both"/>
        <w:rPr/>
      </w:pPr>
      <w:r>
        <w:rPr>
          <w:sz w:val="18"/>
          <w:szCs w:val="18"/>
        </w:rPr>
        <w:t>Ученый-физик и писатель-фантаст Сергей Слюсаренко родился в 1955 году в Минске. После школы поступил на физфак Белорусского госуниверситета, но высшее образование завершил уже в Харьковском университете (в 1975-м семья переехала в Харьков). Отслужив два года в рядах Советской армии, в 1981 году перебрался в Киев, где живет и работает по сей день. Кандидат физико-математических наук, автор около ста научных публикаций, работал по приглашению в университетах многих стран.</w:t>
      </w:r>
    </w:p>
    <w:p>
      <w:pPr>
        <w:pStyle w:val="Normal"/>
        <w:shd w:fill="FFFFFF" w:val="clear"/>
        <w:autoSpaceDE w:val="false"/>
        <w:ind w:firstLine="284"/>
        <w:jc w:val="both"/>
        <w:rPr/>
      </w:pPr>
      <w:r>
        <w:rPr>
          <w:sz w:val="18"/>
          <w:szCs w:val="18"/>
        </w:rPr>
        <w:t>Фантастику пишет с 2003 года, а уже в 2005-м состоялся первый серьезный дебют — роман “Тактильные ощущения”, изданный в “Лениздате” и получивший поощрительную премию “Еврокона” как лучшая дебютная книга европейского автора. Рассказы С.Слюсаренко публиковались в журналах “Если” и “Реальность фантастики”.</w:t>
      </w:r>
    </w:p>
    <w:p>
      <w:pPr>
        <w:pStyle w:val="Normal"/>
        <w:keepNext w:val="true"/>
        <w:shd w:fill="FFFFFF" w:val="clear"/>
        <w:autoSpaceDE w:val="false"/>
        <w:spacing w:before="240" w:after="0"/>
        <w:jc w:val="both"/>
        <w:rPr>
          <w:b/>
          <w:b/>
          <w:bCs/>
          <w:sz w:val="18"/>
          <w:szCs w:val="18"/>
        </w:rPr>
      </w:pPr>
      <w:r>
        <w:rPr>
          <w:b/>
          <w:bCs/>
          <w:sz w:val="18"/>
          <w:szCs w:val="18"/>
        </w:rPr>
        <w:t>ТРУСКИНОВСКАЯ Далия Мейеровна</w:t>
      </w:r>
    </w:p>
    <w:p>
      <w:pPr>
        <w:pStyle w:val="Normal"/>
        <w:shd w:fill="FFFFFF" w:val="clear"/>
        <w:autoSpaceDE w:val="false"/>
        <w:jc w:val="both"/>
        <w:rPr/>
      </w:pPr>
      <w:r>
        <w:rPr>
          <w:sz w:val="18"/>
          <w:szCs w:val="18"/>
        </w:rPr>
        <w:t>Писательница и журналист Далия Трускиновская родилась в 1951 году в Риге, где живет и сейчас. Окончила филологический факультет Латвийского госуниверситета им. П.Стучки. В 1974 году начала сотрудничать с республиканской газетой “Советская молодежь” и с тех пор с журналистикой не расстается, работала в газетах “Земля Балтии”, “Час”, в журнале “Родник”. С 1974-го начала публиковаться как поэт, а прозаическим дебютом стала историко-приключенческая повесть “Запах янтаря”, напечатанная в журнале “Даугава” (1981). В 1984 году увидел свет первый авторский сборник детективных произведений Трускиновской, название которому дала повесть-дебют. Иронические детективы рижской писательницы объединены в нескольких сборниках — “Обнаженная в шляпе” (1990), “Умри в полночь” (1995), “Демон справедливости” (1995) и “Охота на обезьяну” (1996). Повесть “Обнаженная в шляпе” в конце 1980-х была экранизирована.</w:t>
      </w:r>
    </w:p>
    <w:p>
      <w:pPr>
        <w:pStyle w:val="Normal"/>
        <w:shd w:fill="FFFFFF" w:val="clear"/>
        <w:autoSpaceDE w:val="false"/>
        <w:ind w:firstLine="284"/>
        <w:jc w:val="both"/>
        <w:rPr/>
      </w:pPr>
      <w:r>
        <w:rPr>
          <w:sz w:val="18"/>
          <w:szCs w:val="18"/>
        </w:rPr>
        <w:t>Участница семинаров ВТО МПФ, Д.Трускиновская впервые выступила в фантастике в 1983 году с повестью “Бессмертный Дим”, однако широкую известность ей принесла повесть в жанре городской фэнтези — “Дверинда” (1990). С тех пор Д.Трускиновская “отработала” почти во всех направлениях фантастики (кроме космической), отдавая, однако, предпочтение историко-фэнтезийной ветви и “городской сказке”. Перу рижской писательницы принадлежат книги фантастической прозы: “Люс-А-Гард” (1995), “Королевская кровь” (1996), “Шайтан-звезда” (1998), “Аметистовый блин” (2000), “Жалобный маг” (2001), “Нереал” (2001), “Дайте место гневу Божию” (2003). Полная версия романа “Шайтан-звезда”, изданная в 2006 году, включена в шорт-лист премии “Большая книга”.</w:t>
      </w:r>
    </w:p>
    <w:p>
      <w:pPr>
        <w:pStyle w:val="Normal"/>
        <w:shd w:fill="FFFFFF" w:val="clear"/>
        <w:autoSpaceDE w:val="false"/>
        <w:ind w:firstLine="284"/>
        <w:jc w:val="both"/>
        <w:rPr/>
      </w:pPr>
      <w:r>
        <w:rPr>
          <w:sz w:val="18"/>
          <w:szCs w:val="18"/>
        </w:rPr>
        <w:t>Дважды, в 2001-м и 2002-м, писательница становилась лауреатом приза читательских симпатий “Сигма-Ф” за рассказы, опубликованные в “Если”. Кроме того, на ее счету премии фестивалей “Фанкон” (1997) и “Зиланткон” (2000), а также Премии ТО Союза писателей РФ “За выдающийся вклад в развитие современной русской литературы и правдивое, высокохудожественное отражение жизни современного Приднестровья в средствах массовой информации”. Д.М.Трускиновская — член СП России.</w:t>
      </w:r>
    </w:p>
    <w:p>
      <w:pPr>
        <w:pStyle w:val="Normal"/>
        <w:keepNext w:val="true"/>
        <w:shd w:fill="FFFFFF" w:val="clear"/>
        <w:autoSpaceDE w:val="false"/>
        <w:spacing w:before="240" w:after="0"/>
        <w:jc w:val="both"/>
        <w:rPr>
          <w:b/>
          <w:b/>
          <w:bCs/>
          <w:sz w:val="18"/>
          <w:szCs w:val="18"/>
        </w:rPr>
      </w:pPr>
      <w:r>
        <w:rPr>
          <w:b/>
          <w:bCs/>
          <w:sz w:val="18"/>
          <w:szCs w:val="18"/>
        </w:rPr>
        <w:t>ХАРИТОНОВ Евгений Викторович</w:t>
      </w:r>
    </w:p>
    <w:p>
      <w:pPr>
        <w:pStyle w:val="Normal"/>
        <w:shd w:fill="FFFFFF" w:val="clear"/>
        <w:autoSpaceDE w:val="false"/>
        <w:jc w:val="both"/>
        <w:rPr/>
      </w:pPr>
      <w:r>
        <w:rPr>
          <w:sz w:val="18"/>
          <w:szCs w:val="18"/>
        </w:rPr>
        <w:t>Литературный и кинокритик, историк литературы и журналист Евгений Харитонов родился в 1969 году в подмосковном городе Железнодорожный. Закончил филфак и аспирантуру МПГУ. После службы в Советской армии работал журналистом в различных изданиях, школьным учителем, редактором в МЦФ, заведующим отделом журнала “Библиография”; с 1999 года — заведующий отделом критики журнала фантастической литературы “Если”; соредактор (с Д.Н.Байкаловым) литературного приложения к журналу “Знание — сила” — “Знание — сила: Фантастика” (с 2006-го).</w:t>
      </w:r>
    </w:p>
    <w:p>
      <w:pPr>
        <w:pStyle w:val="Normal"/>
        <w:shd w:fill="FFFFFF" w:val="clear"/>
        <w:autoSpaceDE w:val="false"/>
        <w:ind w:firstLine="284"/>
        <w:jc w:val="both"/>
        <w:rPr/>
      </w:pPr>
      <w:r>
        <w:rPr>
          <w:sz w:val="18"/>
          <w:szCs w:val="18"/>
        </w:rPr>
        <w:t>В печати выступает с 1984 года. Автор многочисленных статей по истории и актуальным проблемам фантастической литературы и кино, опубликованных в российской и зарубежной печати, в том числе книг: “Женский цех фантастики” (1995), “Наука о фантастическом” (2001), “На экране — чудо” (2003; в соавт. с А.Щербаком-Жуковым), “Болгария фантастическая” (2003) и другие. Кроме того, известен как переводчик болгарской НФ и поэзии, автор семи поэтических сборников.</w:t>
      </w:r>
    </w:p>
    <w:p>
      <w:pPr>
        <w:pStyle w:val="Normal"/>
        <w:shd w:fill="FFFFFF" w:val="clear"/>
        <w:autoSpaceDE w:val="false"/>
        <w:ind w:firstLine="284"/>
        <w:jc w:val="both"/>
        <w:rPr/>
      </w:pPr>
      <w:r>
        <w:rPr>
          <w:sz w:val="18"/>
          <w:szCs w:val="18"/>
        </w:rPr>
        <w:t>В “наградном листе” Е.Харитонова такие премии, как “Интерпресскон”, Мемориальная премия им. В.И.Бугрова, “Серебряный кадуцей”, “Булгакон” (Болгария), “Роскон”, премия журнала “Дети Ра”, “Словесность”. В 2004 году стал первым иностранным лауреатом болгарской национальной премии “Гравитон”.</w:t>
      </w:r>
    </w:p>
    <w:p>
      <w:pPr>
        <w:pStyle w:val="Normal"/>
        <w:shd w:fill="FFFFFF" w:val="clear"/>
        <w:autoSpaceDE w:val="false"/>
        <w:ind w:firstLine="284"/>
        <w:jc w:val="both"/>
        <w:rPr>
          <w:sz w:val="18"/>
          <w:szCs w:val="18"/>
        </w:rPr>
      </w:pPr>
      <w:r>
        <w:rPr>
          <w:sz w:val="18"/>
          <w:szCs w:val="18"/>
        </w:rPr>
        <w:t>Член Союза литераторов РФ, СП России и Международного Союза журналистов.</w:t>
      </w:r>
    </w:p>
    <w:p>
      <w:pPr>
        <w:pStyle w:val="Normal"/>
        <w:keepNext w:val="true"/>
        <w:shd w:fill="FFFFFF" w:val="clear"/>
        <w:autoSpaceDE w:val="false"/>
        <w:spacing w:before="240" w:after="0"/>
        <w:jc w:val="both"/>
        <w:rPr>
          <w:b/>
          <w:b/>
          <w:bCs/>
          <w:sz w:val="18"/>
          <w:szCs w:val="18"/>
        </w:rPr>
      </w:pPr>
      <w:r>
        <w:rPr>
          <w:b/>
          <w:bCs/>
          <w:sz w:val="18"/>
          <w:szCs w:val="18"/>
        </w:rPr>
        <w:t>ШАИНЯН Карина Сергеевна</w:t>
      </w:r>
    </w:p>
    <w:p>
      <w:pPr>
        <w:pStyle w:val="Normal"/>
        <w:shd w:fill="FFFFFF" w:val="clear"/>
        <w:autoSpaceDE w:val="false"/>
        <w:jc w:val="both"/>
        <w:rPr/>
      </w:pPr>
      <w:r>
        <w:rPr>
          <w:sz w:val="18"/>
          <w:szCs w:val="18"/>
        </w:rPr>
        <w:t>Московская писательница Карина Шаинян родилась в 1976 году в Грозном, но вскоре после ее рождения семья переехала на север Сахалина. Окончила факультет психологии МГУ и некоторое время работала школьным психологом. В настоящее время — инструктор в конных походах по Горному Алтаю. Живет в Москве.</w:t>
      </w:r>
    </w:p>
    <w:p>
      <w:pPr>
        <w:pStyle w:val="Normal"/>
        <w:shd w:fill="FFFFFF" w:val="clear"/>
        <w:autoSpaceDE w:val="false"/>
        <w:ind w:firstLine="284"/>
        <w:jc w:val="both"/>
        <w:rPr/>
      </w:pPr>
      <w:r>
        <w:rPr>
          <w:sz w:val="18"/>
          <w:szCs w:val="18"/>
        </w:rPr>
        <w:t>Фантастику начала писать в 2001-м, а в 2003-м состоялась дебютная публикация — рассказ “Корм для пеликанов” (журнал “Порог”). В 2004 году рассказ “Рыба-говорец” победил на росконовском мастер-классе Сергея Лукьяненко.</w:t>
      </w:r>
    </w:p>
    <w:p>
      <w:pPr>
        <w:pStyle w:val="Normal"/>
        <w:shd w:fill="FFFFFF" w:val="clear"/>
        <w:autoSpaceDE w:val="false"/>
        <w:ind w:firstLine="284"/>
        <w:jc w:val="both"/>
        <w:rPr/>
      </w:pPr>
      <w:r>
        <w:rPr>
          <w:sz w:val="18"/>
          <w:szCs w:val="18"/>
        </w:rPr>
        <w:t>Рассказы Карины Шаинян публиковались в сборниках “Гуманный выстрел в голову”, “Лучшее за год-2006”, “Мифотворцы: Портал в Европу”, а также в периодической печати.</w:t>
      </w:r>
    </w:p>
    <w:p>
      <w:pPr>
        <w:pStyle w:val="Normal"/>
        <w:shd w:fill="FFFFFF" w:val="clear"/>
        <w:autoSpaceDE w:val="false"/>
        <w:ind w:firstLine="284"/>
        <w:jc w:val="both"/>
        <w:rPr>
          <w:sz w:val="18"/>
          <w:szCs w:val="18"/>
        </w:rPr>
      </w:pPr>
      <w:r>
        <w:rPr>
          <w:sz w:val="18"/>
          <w:szCs w:val="18"/>
        </w:rPr>
        <w:t>Лауреат премии им. В.Савченко за рассказ “Теремок” (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Харьковский С.А.</dc:creator>
  <dc:description/>
  <dc:language>en-US</dc:language>
  <cp:lastModifiedBy>Харьковский С.А.</cp:lastModifiedBy>
  <dcterms:modified xsi:type="dcterms:W3CDTF">2007-05-28T07:04:00Z</dcterms:modified>
  <cp:revision>2</cp:revision>
  <dc:subject/>
  <dc:title>сборник "Закон Дальнего космоса"</dc:title>
</cp:coreProperties>
</file>