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Александр Громов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ЛЬ О МАЛЕНЬКОМ ЗВЕЗДОЛЕТ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ыла Вселенная. А в ней был звездолет. И был звездолет маленьким. Высотой всего-навсего с гору Маунт Вильсон, да и то если не считать обсерваторию на ее макуш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у такой понрави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ню бы помощнее, — вздыхали лю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двигател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бы пол-Галактики на одной заправк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тивометеоритную пушк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огоствольную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юты?.. Это же курятни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еличить оранжере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структоры почесали в затыл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кивну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начал звездолет р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ень скоро он достиг величины Эвереста — разумеется, не считая высоты флажков, оставленных на вершине этой горы разными экспедици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равно слаб двигатель, — буркнул кто-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броня дохла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запас топлива м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структоры почесали в затылках. И кивну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под звездолетом начала прогибаться земная кора, его перенесли на ближнюю орбиту, а когда его тяготение стало вызывать океанские приливы высотой с Тадж-Махал (не считая, естественно, купола), отвели еще дальше. Звездолет был все еще мал: массой с Луну, если не считать тех метеоритов, что упадут на ее поверхность в будущ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чность ни к черту, — осудили лю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разгонные характеристики? О грузовместимости вообще молч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ль, не хватает сырь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ланеты на что?! Конструкторы кивнули. Затем кивнули сн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кивали много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стал звездолет большим-пребольшим — во всю обозримую Вселенную. Не считая, понятно, той малости, что осталась за полем зрения. И все были довольны. А от звезды к звезде людей стал возить внутризвездолетный межпалубный лиф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начале лифт был маленьким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27:00Z</dcterms:created>
  <dc:creator>Харьковский С.А.</dc:creator>
  <dc:description/>
  <dc:language>en-US</dc:language>
  <cp:lastModifiedBy>Харьковский С.А.</cp:lastModifiedBy>
  <dcterms:modified xsi:type="dcterms:W3CDTF">2007-05-28T07:27:00Z</dcterms:modified>
  <cp:revision>2</cp:revision>
  <dc:subject/>
  <dc:title>сборник "Закон Дальнего космоса"</dc:title>
</cp:coreProperties>
</file>